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 report ANY BROWSER edi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Joris Gill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rogram description:</w:t>
      </w:r>
      <w:r>
        <w:rPr>
          <w:rFonts w:eastAsia="Arial" w:cs="Arial" w:ascii="Arial" w:hAnsi="Arial"/>
        </w:rPr>
        <w:t xml:space="preserve"> View TIreport in your favorite browser! bug fix for people with abnormal nam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want to install Perl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You can get the Perl Installer her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http://www.activestate.com/Products/Download/Download.plex?id=ActivePer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installing, your PC should recognize .pl fi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you're still missing some packag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ut install.pl in the </w:t>
      </w:r>
      <w:r>
        <w:rPr>
          <w:rFonts w:eastAsia="Arial" w:cs="Arial" w:ascii="Arial" w:hAnsi="Arial"/>
          <w:i/>
          <w:iCs/>
        </w:rPr>
        <w:t>lib</w:t>
      </w:r>
      <w:r>
        <w:rPr>
          <w:rFonts w:eastAsia="Arial" w:cs="Arial" w:ascii="Arial" w:hAnsi="Arial"/>
        </w:rPr>
        <w:t xml:space="preserve"> directory were perl was installed ( usually C:\perl\lib 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-click install.pl to install th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The installer deletes itself if install was successful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Now you should be able to run the script. If it fails, mail m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w to use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double-click TIreport.p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enter the URL of your author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tip: in a windows shell, you can right-click to paste text from the clipboar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my URL is http://www.ticalc.org/archives/files/authors/66/6691.html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download the AltovaXslt engine * from this site </w:t>
      </w:r>
      <w:r>
        <w:rPr>
          <w:rFonts w:eastAsia="Arial" w:cs="Arial" w:ascii="Arial" w:hAnsi="Arial"/>
          <w:color w:val="0000FF"/>
        </w:rPr>
        <w:t>http://www.altova.com/download/5/AltovaXSLT.z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unzip it and put the right file AltovaXslt.exe (according to your Operating System) in the same directory as TIrep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double-click XML2HTML.pl and follow instruc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The colors on the download fields indicate the private rank:light green is ranked highest, light red is ranked lowes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The generated XML contains more data than is displayed, so if you have some experience, you can modify sss.xsl and add more things or let me do it (roac@pandora.b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next times you can just click shortcut.b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when you're using another xslt engine, you must edit XML2HTML.p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reating a shortc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right-click on your desktop or in a directo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select 'new -&gt; shortcut'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click brow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goto the directory where TIreport was unzipp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choose shortcut.b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click 'next' and type the name of the shortcut e.g. TIrep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click fini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:</w:t>
        <w:tab/>
        <w:t>author page UR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de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eedba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elling erro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s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ques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plan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itisis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tter algorith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M programs to chortcut routin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grams you want me to wr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nted featur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nges you want me to ma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yth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t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roac@pandora.b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m not responsable for any damage to you or your compu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el free to modify and distribute this prog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d like to thank the following people for giving me sugges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gan Dav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g Dietsc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 histo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2.2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tiny bug fix for unix users, caused by unaccessible path to store temporary fil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2.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smaller sorting algorith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support of any characters in name of auth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2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better sort status inf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added file status ic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some script bugs fix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2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enabled sort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more popup inf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Perl creates bat shortc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1.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more and better rank page lin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more popup inf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relative download count ba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creation time stam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allows all cha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1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your private rank pops up when you halt your mouse over a colored fiel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Perl replaces more illegal cha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added Perl install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