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lculating from List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es, that is right. For those of you out there with graphical programs using lots of tangents, sines, and cosines, this will make a big difference in your program. On a test I performed of calculating tangents from 0 degrees to 89 degrees compared to recalling the values previously stored in a list, the calculations took 9.21 sec and the recalling took 6.3 sec. That test was done using my ancient TI-83. It is about 33% more efficient to recall from a list! If you have a program using even 10 functions like this, you might want to consider calculating repetitive data on any program from a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estions, Comments, Concer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zreye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