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VIEW for Usgard 1.1 and higher with WAV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ately go messages concerning WAVes, and so I decid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y to Usgard 1.1. The usag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nerate a WAV file with 11kHz, 8bit, mono 'qual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WAV2OBJ.EXE, enter the name of your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 STRING85 with the object you got from WAV2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85 ???.OBJ H00,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oad the string on your calc + the newest 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n USGDCOOL+, press '*' to show all files, select your WAV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Shell, select your WAV from the documen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.andreas@computerhaus.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