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i92Text v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Michael Don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onat@geocitie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should be farily self explainitory, it converts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r any file really) to a ti92 text variable file transferable to the 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gs to reme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If no variable name is specified the nam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to the name of th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If no folder name is specified the name will default to the "mai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If no output file name is specified the name will defaul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ame of the variable with the extention of .92t in ca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-&gt;Calc and .txt in case of Calc-&gt;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if no position is specified it will default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if no desciption is entered it will default to "Converted Using Ti92T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this program does no content altering (besides changing CR/LF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tch the 92's method of line breaks) and there for som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not look right on the 92 (such as tab: 0x0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due to the smaller size of the 92's display, 38 wide, compar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C's display, 80 wide, text longer than 38 characters will lo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ound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1 (to convert this fi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92text -ic ti92text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ll convert this file to a text variable with the name ti92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osition 1, and store it as ti92text.92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92text -ic ti92text.doc -v ti_text -o example2.92t -p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convert this file to a text variable with the name ti_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osition 100, and store it as example2.92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92text -ip ti92text.92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ll convert the file ti92text.92t (created in example 1) to a P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y be usefull for batch file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   Normal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   input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   text longer than 65509 limit imposed by the 92's 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    not able to create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    no parameter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    bad option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    option not valid in calc-&gt;PC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    input file no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    file specification longer than 78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    bad variable nam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   bad folder nam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   position not in valid range (0 - 6553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   position specified greater than length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666  should *NEVER* be returned, if you ge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ed code please LET ME KNOW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