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ZUNED - The Orzunoid Level Edi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by Patrick Davidson (eeulplek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program for MS-DOS computers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esign levels for Orzunoid.  The current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level files for Orzunoid.  At the moment,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el and Usgard versions of Orzunoid on the TI-85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-86 version.  Although Orzuned is (I hope)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 overview of its use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go to the title menu.  He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nd press enter to perfrom that action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Clea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ases all of the level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/3 - Ed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take you to the level editor.  Insid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r "cursor" is an orange dot moved by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numbers 0 to 3 to edit the map.  0 clea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  1 makes a "normal" brick which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ce.  2 makes a brick which must be hit twice.  3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structible" brick that is neve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Loa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ads level data from the disk.  It only load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al editor format, and will not load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file ("NEW.ORZ") is included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av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levels you are working on in the Orzu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mat.  WARNING : if the file you specify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7/8 - Save leve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rites out the source code to the level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ad this back in, so you must also sav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 to edit it more later.  This save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for your level.  Choose 6 to save an Us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7 for a Rigel level, and 8 for a TI-86 level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the level file, you need to compile it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program.  The Usgard/Rigel docs explai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-86, you should use the Asm86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, you are first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name "LEVELs.ASM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asks you for the title.  This is displaye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contain more than 30 characters.  After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an opening message.  If you type in someth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before the level runs.  You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characters here.  WARNING : if the file you specif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will be overwritten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Leave 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you just cannot run this all of th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dly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that's it!  I hope this is enough for you to understa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  If not, just mail me at eeulplek@hotmail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release an improved version of this so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make an editor that runs on the calculator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