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85 v2.1 by Magnus Svedin &lt;msv97@us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command-line controlled (which means that you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-file that compiles zshell-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s any .85 files (including ba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aralell- and Serial-links at any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doesn't run under Linux yet. I've written the cod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work under linux, but not got it to work yet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like fixing it, please do so and send me the new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version is compiled using djgpp v2 (gcc version 2.7.2.1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go32 no more + lots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ess indicator rolls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85.exe    The main program. Type send85 without any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85.c      Source for send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85.h         Link-protocol routines for send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85linux.h    Linux-specific routines that send85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gport.com   Utility that changes the default-port for send85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n the same directory that send85.exe is i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gport.asm   Source for chgport. Note that this is crap-code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took me no time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leased as total freeware, you can copy, change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atever you like with it as long as you don't hold 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you/this program may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