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         ������            ������</w:t>
      </w:r>
      <w:r>
        <w:rPr/>
        <w:tab/>
        <w:tab/>
        <w:t>US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         ��   �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�    �</w:t>
      </w:r>
      <w:r>
        <w:rPr/>
        <w:tab/>
        <w:tab/>
        <w:t>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         �                 �                  </w:t>
      </w:r>
      <w:r>
        <w:rPr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         �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rayscale  ������ ompressed  �      ictures  </w:t>
        <w:tab/>
        <w:t>1997 by 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HAT IS GCP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, GCP is a compression method for 4-grayscale pictur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CP compression algorithm by Stephane Jantzen. However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.EXE (the compressor) is MUCH MORE POWERFUL. It allow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, 4 AND 8 GRAY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CP AND GC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RITE FILTER(NAS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85S -&gt; .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FILES MAY BE .BMP O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SHOULD I USE GCP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CP.EXE, the compressor, you need a VGA display and a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It is used to convert .PCX or .BMP pictures in .ASM or .85S files.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P.EXE sourcefile[.PCX|.BMP|.85S] [options] (wildcards allow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,g4,g8</w:t>
        <w:tab/>
        <w:t>define number of grayscales, standard: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  <w:tab/>
        <w:tab/>
        <w:t>allow compression(ZCP in G2, GCP in G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ere is a 'SaC' compression for G8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doesn't work right yet. Especially, it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 not exactly as it was.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,h</w:t>
        <w:tab/>
        <w:tab/>
        <w:t>get as many w*h sized sprites out of pictur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  <w:tab/>
        <w:tab/>
        <w:t>string encoding, writes .85s files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  <w:tab/>
        <w:tab/>
        <w:t>automatic conversion, without adju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execu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arrows</w:t>
        <w:tab/>
        <w:t>-&gt; select thing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-</w:t>
        <w:tab/>
        <w:tab/>
        <w:t>-&gt; increment,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1,2,3,4,...</w:t>
        <w:tab/>
        <w:t>-&gt; ch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</w:t>
        <w:tab/>
        <w:tab/>
        <w:t>-&gt;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</w:t>
        <w:tab/>
        <w:tab/>
        <w:t>-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-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P is the standard B/W compression method by Stephane Jantzen.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essed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76543210</w:t>
        <w:tab/>
        <w:tab/>
        <w:t>(D=data,C=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</w:t>
        <w:tab/>
        <w:t>0DCCCCCC</w:t>
        <w:tab/>
        <w:tab/>
        <w:t>write D(white or black) C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</w:t>
        <w:tab/>
        <w:t>1DDDDDDD</w:t>
        <w:tab/>
        <w:tab/>
        <w:t>write the following 7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P is a similar compression method by me, working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</w:t>
        <w:tab/>
        <w:t>0DDCCCCC</w:t>
        <w:tab/>
        <w:tab/>
        <w:t>write D(0=white,1=lightgray,2=darkgray,3=black) C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</w:t>
        <w:tab/>
        <w:t>10DDDDDD</w:t>
        <w:tab/>
        <w:tab/>
        <w:t>write the 3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</w:t>
        <w:tab/>
        <w:tab/>
        <w:t>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 was an attempt by me and a friend to make an effect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8 grayscale pictures. It is nearly the same as ZCP, bu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is 9:8. Oh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</w:t>
        <w:tab/>
        <w:t>0DDDCCCC</w:t>
        <w:tab/>
        <w:tab/>
        <w:t>write D(0=black...7=white) C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</w:t>
        <w:tab/>
        <w:t>1MDDDDDD</w:t>
        <w:tab/>
        <w:tab/>
        <w:t>M = the most common used lowest bi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ee pixels, one pixel = D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re aren't more compression methods, I'm always looking fo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ways to compress pictures! I've you even are a C coder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mpressor, otherwise, just tell me your ideas, but not only 'well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ould be co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.85S file, VERY usable for Usgard(C) by Andreas Ess,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, Sam Davies &amp; Mel Tsai. Structure is always 2 byte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W:</w:t>
        <w:tab/>
        <w:t>00 7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4:</w:t>
        <w:tab/>
        <w:t>00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8:</w:t>
        <w:tab/>
        <w:t>00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:</w:t>
        <w:tab/>
        <w:t>0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:</w:t>
        <w:tab/>
        <w:t>00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:</w:t>
        <w:tab/>
        <w:t>00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ON THE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gard: get gray4lib,gray8lib,zcplib,gcpli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Shell: look for zcp.asm,gcp.asm,graylibf.asm,gray8li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gard: get gray4lib,gray8lib,zcplib,gcplib,QView and explrli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Shell: (only for GR8): get pi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fer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6811 Goef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.andreas@computerhaus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andi.ganyme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H A T ' S   A L L   F O L K 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