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ffp68343 -- Fast Floating-Point Support for Fargo II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Code Adapted to Fargo II by Aaron Hill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68343 Fast Floating-Point Firmware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Release 1.2 July 29, 1983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Copyright (C) 1980,1981,1982 Motorola, Inc.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.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DB (Dual-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BCD (Binary-Coded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 Function Expla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FFP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FFPN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FFPADD/FFP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FFPA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 FFPAR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. FFP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. FFP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. FFPT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 FFP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 FFP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. FFP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. FFPF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. FFPFP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. FFPF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. FFPI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 FFP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. FFPMUL/FFPMU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. FFPP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. FFPSIN/FFPCOS/FFPTAN/FFPSIN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. FFPCOSH/FFPSINH/FFP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 FFPSQ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p68343 is a library contianing the 68343 Fast Floating-Point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Motorola for the MC68000 and MC68010.  I have take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, which is available on Motorola's FTP site, and convert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or Fargo II.  The actual algorithms have not been changed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ust give full credit to Motorola.  The TI-ROM must have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mplimented, but this library gives a nice alternative while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software distribution contains floating-point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's FFP format and the IEEE standard (Draft 8.0).  Upon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lgorithms, I found that the IEEE functions merely converted to FF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the FFP functions.  Although some may wish to use the IEE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slower.  I have not included any IEEE functio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Motorola also included two sample programs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demo which tested various functions; a calculator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I have converted the demo to test the functionality o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.  If anyone is interested, I can give them the original sour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CONTAC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Aaron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mozart@inlin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KNAME: SeracOhw (EF-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r bugs in the code, Motorola does not show any.  I found on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.  There was an alignment error in the FFPARND (Fast Floa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SCII Round) routine.  Here is the original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.W   #'01',-1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oblem as you cannot reference a word on an odd address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0 pointed to an odd address then the -1 would make it even. 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let me get away with this.  So, I changed it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.B   #'01',-1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has problems with the FFPARND routine, please notify 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ould most likely b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orola does not include the FFP format in documentation.  I ha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alyze the source but cannot determine the format.  The firmwa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the ability to convert ASCII strings, DB (Dual-Binary), an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FP floats.  The documentation does explain the formats for the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ASCII Str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IGN}{DIGITS}{'.'}{DIGITS}{'E'}{SIGN}{DIGI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*********MANTISSA********&gt;&lt;*****EXPONENT***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oth signs are optional and are '+' or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mantissa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exponent need no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mantissa may lead with a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mantissa need not have a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  (All equal one-hundred-twen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0            .120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0.          +.12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120.          0.000120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00120.00  1200000E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00000.00E-0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DB (Dual-Binary)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FPDBF routines uses D6 and D7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6 Bit #16 - Represents Sign (0-Pos, 1-N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6.W       - Represents Base Ten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sidering D7 A Binary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7         - Binary Integer Manti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mware can convert FFP floats to ASCII strings, BCD an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BCD (Binary-Coded Decimal)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MM S E 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 M - Four bytes of BCD, each with two digits of the mant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- Sign of mantissa ($00 +, $FF 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 - BCD byte for two digit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- Sign of exponent ($00 +, $FF 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- One byte binary 2's complement representation of ex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   M M M M S E 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1200000000030003        +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3145926700010001        3.14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12000000FF030003        -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10000000FF10000A        -1,000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100000000002FFFE        .001 (.1E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 M M M S E S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FUNCTION EXPLAI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clude file, ffp68343.h, contains a quick reference f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Included in the reference are the input and outpu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codes, and register status.  This explaination following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formation not in th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FFPABS -- Fast Floating-Point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extra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FFPNEG -- Fast Floating-Point Ne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extra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FFPADD/FFPSUB -- Fast Floating-Point Add/Sub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Addend/Subtrahend unaltered (d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Underflow returns zero and is unfl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Overflow returns the highest val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sign and the 'v' bit set in the c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: (8 mhz no wait states assu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osite average  20.625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g1=0           7.75 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g2=0           5.25 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signs  14.50 - 26.00 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erage          18.00 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like signs  20.13 - 54.38 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erage          22.00 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g1=0           4.25 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g2=0           9.88 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signs  15.75 - 27.25 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erage          19.25 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like signs  21.38 - 55.63 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erage          23.25 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FFPAFP -- ASCII to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FORMATS section fo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ing point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floating point supports the value ze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zero value within the following bound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8                             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22337177 x 10   &gt; +number &gt;  5.42101070 x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8                             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9.22337177 x 10   &gt; -number &gt; -2.71050535 x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version results in a 24 bit preci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anteed error less than or equal to one-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significant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is routine calls the dual-binary to float 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used as an illustration of how to 'front-end'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 with a customized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underflows return a zero without any indicator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overflows will return the maximum value poss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 sign and the 'b' bit set in the c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if the 'c' bit in the ccr indicates an invali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ed, then a0 will point to the invali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c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process leading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process pre-decimalpoint digits and increment 10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as for each digit bypassed due to 32 bi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rocess post-decimalpoint digits decrementing the 10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a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process the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add the 10 power bias to the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) call 'ffpdbf' routine to finish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: (8 mhz no wait st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74 microseconds converting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FFPARND -- ASCII 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ine is normally called after the FFPFPA flo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routine and acts upon it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unding precision represents the power of ten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unding will occur.  (i.e. a -2 means round th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hundredth position for resultant rounding to tenth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sitive value indicates rounding to the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(0 is units, 1 is tens e.t.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e ten exponent in binary is d7 from the FFPFP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mput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ck contains the return address followed by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as from the 'ffpfpa' routine.  see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outine for the required format.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(input pattern '+.98765432+01' = 9.87654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nd +1 is +.00000000+00 =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nd  0 is +.10000000+02 =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nd -1 is +.10000000+02 =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nd -2 is +.99000000+01 =  9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nd -3 is +.98800000+01 =  9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nd -6 is +.98765400+01 =  9.876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f the rounding digit is to the left of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, a zero results.  if the rounding digit i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least significant digit, then no rounding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ounding is handy for eliminating the dangling '999...'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with float to decimal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positions from the rounded digit and to the right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the exponent may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rounding is forced by adding f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the binary exponent in d7 may be pre-biased by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 enhanced editing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the return address is removed from the stack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FFPATAN -- Fast Floating-Point Arc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spot checks show at least six digit precision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d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: (8mhz no wait states assu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 is very data sensitive with sample values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238 to 465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FFPCMP -- Fast Floating-Point 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extra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FFPTST -- Fast Floating-Point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extra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FFPDBF -- Dual-Binary to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ing point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floating point supports the value zero and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within the following bound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8                             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22337177 x 10   &gt; +number &gt;  5.42101070 x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8                             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9.22337177 x 10   &gt; -number &gt; -2.71050535 x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3                           -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ffffff  x  2   &gt; +number &gt;  .ffffff  x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3                           -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.ffffff  x  2   &gt; -number &gt; -.ffffff  x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version results in a 24 bit preci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d error less than or equal to one-half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icant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the input formats have been designed for ease of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or conversion to floating point.  see ffpas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describing the method for setup to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derflows return a zero without any indicator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overflows will return the maximum value possible with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 and the 'v' bit set in the cc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FFPDIV -- Fast Floating-Point Di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divisor is unaltered (d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underflows return zero without any indicator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overflows return the highest value with the proper 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v' bit set in the c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if a divide by zero is attempted the divide by zero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p is forced by this code with the original arguments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exception returns with the denominator al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ide operation continues, otherwise an overflow is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proper sign. the floating divide by zer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inguished from true zero divide by the fact that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zero dividing into register d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: (8 mhz no wait states assu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end zero         5.250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time others  72.750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time others  85.000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others       76.687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 FFPEXP -- Fast Floating-Point Ex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an overflow returns the largest magnitu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spot checks show at least 6.8 digit accurac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abs(arg) &lt;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: (8mhz no wait states assu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88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find n = int(arg/ln 2).  this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tissa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educe argument to range by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 = mod(arg, ln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derive exp(arg) with cordic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add n to exponent giving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 FFPFPA -- Floating-Point to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FORMATS section fo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e binary base 10 exponent is returned in d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ilitate conversions to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even though eight digits are returned, th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is only 7.167 digits. roundin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ed when less than eight digits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zed in the manti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he stack is lowered by 14 bytes by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turn address to the caller is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on of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: (8mhz no wait states assu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0 microseconds converting the sample flo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55.55 to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FFPFPBCD -- Floating-Point to B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FORMATS section fo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s: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even though eight digits are returned, th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is only 7.167 digits. roundin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ed when less than the full eight dig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 used in the manti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 stack is lowered by 8 bytes by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turn address to the caller is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on of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he binary base 10 exponent is returned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ions to othe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: (8mhz no wait states assumed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ximately 330 microseconds converting th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55.55 to b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 FFPFPI -- Floating-Point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ers of over 24 bit precision will be im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maximum size integer returned if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ings:  (8 mhz no wait states assu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osite average 15.00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g = 0   4.75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g # 0   10.50 - 18.25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 FFPIPF -- Integer to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s of greater than 24 bits will be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mpre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ings: (8mhz no wait states assu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osite averate 31.75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g = 0   4.25         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g &gt; 0   13.75 - 47.50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g &lt; 0   15.50 - 50.25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FFPLOG -- Fast Floating-Point Lo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s: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spot checks show errors bounded by 5 x 10**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negative arguments are illegal an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v" bit to be set and the absolute valu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a zero argument returns the largest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with the "v"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: (8mhz no wait states assu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 are very data sensitive with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ing from 170 to 556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FFPMUL/FFPMUL2 -- Fast Floating-Point Multi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multipier unaltered (d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underflows return zero with no indicato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overflows will return the maximum val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per sign and the 'v' bit set in the c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FFPM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ersion of the multiply has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due to truncation of .00390625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st significant bit.  this amou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erage of 1 incorrect least significan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 for every 512 multi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FPMUL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odule is the second of the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tines.  it is 18% slower but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est accuracy possible. 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ctly .5 least significant bit versu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in the high-speed default rout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50390625 least significant bit due to trun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: (8mhz no wait states assu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P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1 zero            5.750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2 zero            3.750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time others 38.000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time others 51.750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age others      44.125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PMU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1 zero            5.750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2 zero            3.750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time others 45.750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time others 61.500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age others      52.875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 FFPPWR -- Fast Floating-Point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a negative base value will force the use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olute value.  the "v" bit will be se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if the result overflows then the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is returned with the "v" bit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spot checks show at least six digit preci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 percent of th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: (8mhz no wait states assu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ing is very data sensitive with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s ranging from 720 to 1206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 FFPSIN/FFPCOS/FFPTAN/FFPSINCS -- Fast Floating-Point Sine/Cosine/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psin   -  sin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pcos   -  cosin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ptan   -  tangen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psincs -  both sine and cosine (d6 - sine, d7 - cos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nput values ar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function ffpsincs returns both sine and cosine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fast as calculating the two functions independen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value.  this is handy for graphic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input arguments larger than two pi suffer reduce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rger the argument, the smaller th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ssively large arguments which have less than 5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cision are returned unchanged with the "v" bi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for tangent angles of infinite value the larg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ve number is returned ($ffffff7f). this still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 well within single precis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spot checks show errors bounded by 4 x 10**-7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 close to pi/2 intervals where 10**-5 is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: (8mhz no wait states and argument assumed within +-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psin       413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pcos       409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ptan       501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psincs     420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. FFPCOSH/FFPSINH/FFPTANH -- Fast Floating-Point Hyperbol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an overflow will produce the maximum sig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"v" bi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spot checks show at least seven digit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: (8mhz no wait states assu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h  623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h  601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nh  623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 FFPSQRT -- Fast Floating-Point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no overflows or underflows can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a negative argument causes the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used and the "v" bit set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egative square root wa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zero         3.50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time &gt; 0    187.50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time &gt; 0    193.75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time &gt; 0    200.00 microsecond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