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 B 9 2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ebugger for TI-92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Fargo II version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T U T O R I A L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---------------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by Tleilax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ee how to use db92 with a simple example program.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ank the screen, draw a sprite, wait a ke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does not fully describe all the features of db92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92.doc for more detaile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f   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f    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tios::main_lcd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30*128/4-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l  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    d3,ClrScr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120,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Sh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10,VX          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Sh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mment        dc.b    "db92 tutorial.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   dc.b    $81,$DB,$FF,$FF,$7E,$3C,$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tios::main_lcd+(30*115)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hip(pc)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  VX(pc)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w   #$FF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  d3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b   #$F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b   #8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.b   #3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w   #$FFFE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   d3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#6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l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(a2)+,d5                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.l  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(a0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l   d5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  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.l   d5,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   #3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    d3,SS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     dc.w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tios::kb_vars+$16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w   6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WK_Loop         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   6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a7)+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is program, you obtain an adress error and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s. Now, load db92 and debug this program (see the db92.doc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load the target program. I don't write it here as the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kely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's disassembled code appears in the 'Code'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it is not very similar to the source code : there are no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ment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press the 'r' key. db92 starts to run the program.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the 'Adress error' screen is displayed. db92 has handl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waiting for you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back in the normal screen, PC points to 'ror.l d4,d5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instruction following the fault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For 'Bus Error' and 'Adress error' exceptions, PC alway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ault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Up' key. You see 'move.w (a2)+,d5', and if you look at a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gisters' window, you will see that it has a od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that you usually don't know where is this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You have several solutions to find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is small enough, and you can locate it by looking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run the program step by step from the beginning, using the F7 (Tr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(Step) and F4(Run To) keys. Basically, the technique is to Step (F8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ntil you find the instruction that caused the error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sr or jsr or trap instruction, you have located the error.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program and you execute it up to the location of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hich caused the error (you may use F4 or the break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Trace (F7) to go inside the branch, and you Step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this method is that it is really annoying and time con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symbolic debugging : you can have the labels and variabl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ir adresses in the 'Code' window. The simplest wa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ic debugging is to use 'autosymb.exe', a program that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to find symbolic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to put this line just above the _main lab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ut.sdb   ;assuming you source file is 'tut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execute 'autosymb tut.asm', or include autosymb in the b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build your Fargo program, and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choose not to use autosymb but to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cros that are in 'symb.inc'. This is tougher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big projects. See 'db92.doc' to lear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use the symbolic debugging to locate the adress error.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ce you have compiled it with the symbolic informations.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. After the Adress error occured, PC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or.l d4,d5' instruction, but if you look a few lines below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f d3,:SS_Loop'. And if you go up two lines, you see the label ':SS_Lo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, you have located the fault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problem ? a2 points to an odd adress while you try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a2 points to the 'Ship' data, which is at an odd adress.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ve.w' should be replaced by a 'move.b', as the sprite is only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. Recompile the program with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program again, there are no more errors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immediately, without waiting for a key to be pressed. A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come from the 'WaitKey' routine, it would be a good idea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s routine. So, go to the 'Labels' window (use F6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window), select the 'WaitKey' label and press 'Enter'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the 'Code' window is the first instruction of 'Wait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4 to execute the program until this line is reached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ingle step the program, you will notice that the error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ne' instruction, which should be replaced by a 'be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program, compile it, run it again. Well, the program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ey, but there is nothing on the screen. You have to single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find out what happens (use the F4 key to go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creen loop if you dont want to press F8 over 1000 ti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tep the first call to ShowShip and press F5 to see the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e ship is correctly drawn in the middle bottom of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ep over the second call to ShowShip and press F5 again,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ed. What happe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gram, either by pressing F2 or by pressing 'r'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til the end (the latter method is usually better if your progr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error, especially if your program allocates memory : if you 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terminate it using F2, the memory is not freed). Then, run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after the first call to Show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e 'Variables' window, look at the 'VX' symbol. It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78. Step the 'move.b #$0A,_VX' and look at VX : it is now 0x0A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0x000A. As the ShowShip routine takes into account only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bits of VX, the ship will be redrawn at the same position,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awn using a EOR, i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'move.b  #10,VX' by a 'move.w', and all will work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