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 B 9 2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debugger for TI-92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Fargo II version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v0.7.2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april 98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tested on TI-92 v1.12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with Fargo II v0.2.5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by Tleilax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 in the stack   &lt;--- not implemen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92 is a debugger that runs on the TI92. It is a Fargo II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 disassembler, symbolic debugging... It is still a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afraid it will take some time to complete for I have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I still not own a TI92 so my interest in this calculator is d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... But I will try to make a full 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packag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.92p    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asm     : source of the screen swapp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h       : label declarations for sw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92p     : the swapping library compiled with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92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.inc     : macros for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ymb.exe : program that scans source file to find symbolic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ymb.cpp : sour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stkinst.92p  : utility to install db9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launch92.92p : utility to invoke db92 when it is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, you have to load Fargo II and those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92.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ap.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s about 4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install db92 in the stack. It has many advanta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92 in stack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to be debugged should be contained in a TEX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ble named 'todb92'. If this varible doesn't exist, db92 load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'test' (maybe it won't work that way in the future). If 'test'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PC points to $000000. The debugger doesn't tests yet if this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a farg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d program runs in USER mode, but it is still possible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interrupt priorities ('privilege violation' exception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). As the debugger needs to take interrupt 6 into account (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), it is not possible to set the interrupt priority bits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, so don't be surprised if after executing a 'move #$2700,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$0500 in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#1 is also redirected to avoid Auto-int 6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bugger allows the program to access directly the S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without throwing a 'Privilege violation' error. So, if you debu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that is supposed to run in USER mode (that is, out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uto-int routine), you will still be able to access SR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(I will try to fix that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hree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tom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pane can contain the 'Registers' window and the 'Break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The bottom pane can contain 'Dump' windows (Handles or simple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Symbolic' windows ( 'Labels' and 'Variables'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hanges active window. The window with inverted title bar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+left/right : scrolls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should exit the debug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waps to the program's screen (see Swap section). Any other key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bugger if the interrupts were not repla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ON key swap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ressing F5 replace the AutoInts used by the debugg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Ints you set in your program, so that software graylev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+F5 : Graph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Trace (debugs inside branchs and t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: Step (directly executes branchs and t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Run To (runs the program until the current instruction is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reloa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S : display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u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S : Saves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L : Load previously saved register values. Shift+L again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+ESC : interrupts program execution (during Step or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urrently has 3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tom window : lists the possibilities for bottom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window : idem for righ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: displays 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times need to enter hexadecimal numbers. the number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title bar of the active window. Valid keys are 0..9,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case letters are ignored), backspace, ENTER to valid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pointed to by PC is preceded by '&gt;'. The bar i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arks the selec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Changes the selected instruction. It is always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but it is not always possible to go upper than the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: Selected adress +2/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Down 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runs until the selected instruc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(Goto) : Allows to enter the adress of the selec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t to PC) : Makes PC point to the selec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C) : Selects the instruction pointed to b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(Breakpoint) : Toggles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gister is preceded by '&gt;'. To change its valu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Changes the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is window, use the menu if necessary (APP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, the adress is that of the debugged progra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go Header. The first WORD is the program's size, then com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Switch Edi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: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 : increments/decrements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the video inve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/Down/Left/Right : changes the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numbers : change the valu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allows to enter the adress to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is window, use the menu if necessary (APP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adresses, names and values of the variables that were re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in the symbolic information table (see 'Symbolic debugging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moves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Up/Down :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Allows to enter a new value for the sel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is window, use the menu if necessary (APP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s the adresses and names of the labels that we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inform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moves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+Up/Down :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goes to the corresponding instruction in the Code window.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C point to this instruction. You can then press F4 to ru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is window, use the menu if necessary (APP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is window contains the following fields : Hand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orresponding memory block, and a Hexa/Ascii dump of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: browse t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: adds an offset to the dump. The offset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: allows to edit the desire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zero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graph at a selected memory location. The current a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re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Left/Right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: increase or decrea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exit graph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exa digit (lower case) : edi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reak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M for inconditionnal breakpoints placed in ram. This kind of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RAP 11 : the instruction at the breakpoint adress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1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for breakpoints above $200000 or conditionnal breakpoint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 use the TRACE ability of the 68000, as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TRAP 11 instruction in rom... This kind of breakpoin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A L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interrupted during a Step (by ON+ESC),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y the Step is not removed : it is possible to continu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TS is reached by press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re toggled with the key 'b' while the 'Code'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reakpoints' window (accessible by the Menu) shows the a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installs managers for the following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he TI-92 displays a message and freezes. With those manag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to press a key to go back to the debugger. It doesn'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result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ress error and bus error, the instruction pointed to by p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 usually the instruction following the instruction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aloso uses those vec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ileg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in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d of the program is reached, a message is displayed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go back to the debugger. PC points aga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wap' library contains two routines that swap the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_Screen swaps to the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 : sets screen adress to tios::lcd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_Screen swaps back to the debugg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 :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allows the debugged program to adjust the screen sett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displayed properly (contrast, line size, hardware grayleve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ontains some free space where the debugged program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eeded to perform the swapping, such as the program's scree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before this free space is 'Data'. The program can access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the 'swap' library to its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of the library should be included in the 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library such as graylib or any routine that uses an Au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screens, you don't have to rewrite the 'swap' library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 deals with the screen (it also works when you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screen using F5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92 allows the programmer to include symbolic debug inform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informations are displayed when available in the Cod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ger encounters a branch instruction with an adress tha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 to a label's adress, it replace the adress by the label's nam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:' ). When it encounters a memory access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ress of a variable, it replaces the adress by the variab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us character '_') ONLY if the adressing mode is 'Absolute long' or '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with offset', which are the most used adressing mod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directly referenc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ic informations are included in the program itself.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to help you using this feature (they are in symb.in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declared in a block that begins with 'dbv_begin' and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v_end'. Each variable is declared with 'dbv_add var_name,var_type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r_type' is the size of the variable (dbv_BYTE, dbv_WORD or dbv_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declared in a bloc that begins with 'dbl_begin' and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bl_end'. Each label is declared with 'dbl_add label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cro is 'db92_symbols'. It must be placed JUST BEFOR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's entry point. It contains the adresses of the 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s and notifies the debugger that symbolic informa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usually won't have to use these macros : 'autosymb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scans your source file for labels and variables 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builds a file that you can include just before your program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It is a really simple program, it doesn't even searches f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 included the source file in the package so that you can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92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 have not implemented this feature in the Fargo II version of db9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ed fine in the Fargo I version, but as I don't know if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ful, I didn't convert the programs 'stkinst' and 'launch92'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sitate to e-mail me if you want this featu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left this section in the documentation to let you decide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'stkinst.92p' is a utility that copies 'db92' and 'swa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ck. It has two important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Once db92 and swap are copied, you can delete them (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stkinst' ). The debugger does not waste a single byte of memor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s db92 is in a fixed location in memory, you can debu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allocation without risk, and you can debu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rawbacks 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user stack is 16kbytes long. Copying db92 in the stack uses almost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the stack. If you use db92 to debug Fargo programs, it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problem : except for highly recursive algorithms, you seldom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 100 or 200 bytes of the stack. Furthermore, Fargo program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 supervisor stack, which is only 8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blems will appear when you debug ROM programs that intens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tack. I don't know which programs use as much space, but they c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Once db92 is in the stack, you cannot turn the calculator down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 to wait for APD (this is a bug, I hope I will be able to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Your debugged program cannot access the 'Data' label of 'swap'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ing it in the source. There is a way however to access it (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ad a word at $120 : this is the size of the debugger. Add #$1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is word and add #1 if necessary to obtain an even adress :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dress of the 'swap' library. Let's say you put this adress in a0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ove.w  14+2*2(a0),d0 ;d0=offset to the 'Data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;Data is the thir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;(see fargo header description in 'farg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ea     0(a0,d0),a1   ;a1=adress of the 'Data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ce db92 is copied you can invoke it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by pressing ON+ESC, the debugger is launched as if you pressed ON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a program's execution. It is recommanded that you invoke db9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y only when the TI-92 is idle. You shouldn't quit the debugg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or is busy either. Sometimes the calculator crashe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ce the debugger is invoked, you can use ON+ESC even when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by using the program 'launch92'. It does the same thing that when db9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 in the stack (loads 'test' program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 that if you modified your swap.92p, you have to run 'stkinst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you may have to download db92 if you dele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na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lots of features I would like to add but I think that db9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n't much time to test deeply this program yet. I have no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bug but I'm pretty sure there 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this version has been tested only with the 'Tiger' emulator,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2. It seems to work with 256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you debug programs that allocate memory : firs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n the freeing routine, the debugger will probal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quit ; second, don't forget that if you single step the progra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p it by ON+ESC, the allocated memory is not freed. So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avoid it, don't quit the debugger before your program h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(it doesn't mean that you shouldn't interrupt your program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did so, you have to press 'r' again). The usual case of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exit is when you found THE bug and you are in a hurry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version ;) (or at least that is how I see th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robably not on TI92 (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e people who have worked and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e developpement of the Fargo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s Minnberg for the Tig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baut Terlon for lending me his TI92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ieu Lacage and Sacha Kaercher for their sugg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1.1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1.2 : fixed bugs,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1.3 : fixed bugs,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2.1 : fixed bugs,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7.1 : fixed bugs,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guillaume.pothier@eleve.emn.fr (before july 200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find bugs. Any suggestion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/lei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