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GAME 1.1  (for Fargo II) - by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to Fargo II -Skip Jo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to PlusShell -Rusty 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Game 1.1 is a clone of the game SameGame (PC) and Insane game (the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by Martin Hock). The goal of the game is to elimante as many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as possible and to do that, you have to use your br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game, you can choose between two modes, Puzz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ode (action mode was "invented" by Martin Hock in Insane game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see the current hiscore on the mode you've chosen.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laying, or ESC to exit to Fargo/TI-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eginning the game, the screen is fileld with random tiles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5 different shapes). In the middle of the screen, there is a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move around with the arrow keys. When eliminating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, you move to one tile in the group and press Enter (not the o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pad) or the F1 key, and that group of tiles disappear. T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group if they A) are of the same shape and B) are connec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 at least on of the four edges (a group must of course b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group disappears, all the tiles above the group will fall dow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st likely create new groups. If a whole column is cleared,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will shift sideways and fill up the colum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liminate two groups; a large group of 5s or the small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 in the bottom. Lets say you elimnate the group of 5s. Then it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2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-&gt;    2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31          1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 new group of 2s have appeared! And the group of 3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. If you now delete the 3 group i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2    -&gt;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1       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pieces first fall down,  THEN they shift to th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you can delete the group of 2s, and last the group of 1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lear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, it won't be that easy. The playing field is 20x10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3 as in th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are no possible moves (no groups to eliminate)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(Game Over). This is also the case if you manage to eliman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(not 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, only half of the field is filled with tiles. However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are put on the screen. First, slowly (one tile/sec) but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, and when the whole screen is filled with tiles, it's gam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the game the same way as in Puzzle mode, except that th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different, since new tiles fills up the empty spaces (from bott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left to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increases all the time, but each time you move the cur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le is put out a bit faster. So, if you want to think, do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key - press P to pause the game (the screen is cleared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(except the shifting keys or ESC)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qu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- pressing U will undo the last move. Only available in Puzz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eliminate a group, your score increases. Big groups,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increase! The formula is the same as in insane game (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= score + (n-1)^2    (n = number of tiles in the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2   incr=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3   incr=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4   incr=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5   incr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6   incr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7   incr=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8   incr=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9   incr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iscore, one for puzzle mode and one for action mode (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eat the hiscore, you will enter your initials after the Gam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Use the arrowkeys to change letter or move the cursor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sc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re are any bugs anymor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First relea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Fixed stupid scoring bug (the score wasn't reseted...), change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"Samegame" to "SameGame", changed scoring system (same as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w), added an Undo option in Puzzle mode and changed so tha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eliminates tiles instead of the H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Hock     - Insane game rul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sak          - for sending me Unisame (Windoze version of Same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ardell   - for writing SameGame for old Fargo, and letting me po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go Coders    - well gues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Ellsworth - also gu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&lt;mja@algonet.se  /  http://www.algonet.se/~mj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Jordan     &lt;LGB240@aol.com&gt; /  i have a webpage,but it s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ty Wagner    &lt;river@gte.net   /  http://home1.gte.net/river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