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Mystif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: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-mail: don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needed: Rom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s pretty self explainitory, once in the progra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to go to the setup screen, here you can modif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'tails', the delay (if its too fast for you), and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s (the speed in # of pixels each point moves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screen randomizes between these two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ovirite settings is: 2 points, 240 tails, 0 delay, 3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 min. This locks the speed at 2 pixels per move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y kewl patterns (a must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b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this program crashes your TI-92, resets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s other physical or softwa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4</w:t>
        <w:tab/>
        <w:t>First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6</w:t>
        <w:tab/>
        <w:t>Modulated routines and moved to sc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7</w:t>
        <w:tab/>
        <w:t>Added tails (dynamicall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8</w:t>
        <w:tab/>
        <w:t>Increased speed by a factor of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9</w:t>
        <w:tab/>
        <w:t>Changed scrlib to make speed after bounc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data now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memory requirements from # of points and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0</w:t>
        <w:tab/>
        <w:t>Added multipoin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0</w:t>
        <w:tab/>
        <w:t>Add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1</w:t>
        <w:tab/>
        <w:t>Fixed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2</w:t>
        <w:tab/>
        <w:t>Implimented max &amp; m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ib now incompatibl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3</w:t>
        <w:tab/>
        <w:t>Moved routines from scrlib into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causing changes to min &amp; max speed not tak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4</w:t>
        <w:tab/>
        <w:t>Made cursor on setup scree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5</w:t>
        <w:tab/>
        <w:t>Found new way to calculat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6</w:t>
        <w:tab/>
        <w:t>Add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7</w:t>
        <w:tab/>
        <w:t>changed curs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8</w:t>
        <w:tab/>
        <w:t>changed maximum number of points and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setup to adjust # of tails by 10 once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9</w:t>
        <w:tab/>
        <w:t>reduced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MemFree to use correct value for the top of dynamic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MemFree to detect if the hot key [shift][on]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.0</w:t>
        <w:tab/>
        <w:t>"fixed" bug causing illeagal instruc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cted value reported by MemFree when run from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still thrown off by using [shift][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named to My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 xml:space="preserve">same as ScreenSaver 0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interupts disabled and using new method used to rea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