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Free ver 0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: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-mail: don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 me how i calculated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my program ScreenSaver, so.... here it is,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 used. there is still a problem calcul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f the hot key ([shift][on]) was used to run the farg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this and will release a new version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