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ELBRO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 Fargo programming showing the famous Mandelbrot se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know what that is, well, run and see. It's an beautful frac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Mandelbrot FAQ for more info about the fractal and how d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rself. The algorithm is very simple, but it takes time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is version is quite fast, don't think it's possible to make i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faster actually. You can also change the speed, but slower spee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lier fractal (you'll notic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noticed there are two version of this program. One i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&amp;white graphics (the fractal is black, the surroundings are 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ther is grayscale (the fractal is white, the surron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ing from light gray to black). The grayscale version is a few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and probably some nanoseconds slower. Choose the ver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s you best. It may be harder to study the fractal in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in b&amp;w), I don't know. I could of course have made a swi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o only one program would be necessary, but it would have sl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algorithm a bit (not much) and made the program som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zoom in this version, though not especially much. Whe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ed in to much, it will either be a totally dark screen or a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. This may also be the result if you zoom on a stupid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ve first zooming levels are saved (only the coordinates, the pic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alculated) so you can zoom out. When zooming in more than fiv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probably too much anyway), that zooming level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ter (maximum iteration) is a value that tells the algorithm how dee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find which color the pixel should be at. The higher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(more correct) fractal (almost always) but slower. The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6, and you can divide or multiply it with 2. If it's less than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ctal won't look goo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zoom box appear, there are quite many keys to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 - Move the zoom box. If the box is small, it moves fast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, -         - Increase box size, decrease bo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-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- Zoom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- "Pause", removes the box temporary (good when screen r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, TAN     - Decrease resp increase Max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- Redraw, NOT zoom (only changes Max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rgo version of the Mandelbrot set was coded by me, Jimmy Mr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me for other stuff I've made, you could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, visit my homepage or maybe some realtime chat at IRC?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nect to the internet, you could send a snail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   mja@algo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     http://www.algonet.se/~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-nick:  Yarin  - often in #calc-ti and #fargo at EFnet (irc.gat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mail: 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lommonvgen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904 36 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ED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