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AMERA   - by 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F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amera is a Fargo program that allows users to get screenshots from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game/program made for Fargo, b&amp;w pictures as well as grayscale (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hades yet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amera won't work when the program disables all interrupts.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this are: Bouncer, Helena &amp; Torus. The two first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get any screenshots from this way, but you can get a screen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orus (the screenshot is taken when you exit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 then? There are two programs, one for the TI-92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the PC. The PC programs is necessary if you want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shot to the PC and store it as a bitmap file.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program, the first parameter should be which por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specify this as a two letter code, where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 (parallel) or S (serial) and the second "letter" is a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rt. For example, FCAMERA S2 would use COM por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you send to the TI-92 (fcamera.92p) is a quite sm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it before you run the program you want to snip a pictur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tatus of the camera will change from [OFF] to [ON] (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 the Fargo shell, the program description has changed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tore one photo (and only take one photo) at the same tim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run FCamera to discard the screen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FCamera, the screen will just blink and you'll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rgo shell (and status is ON). Then you can do whatever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nother program, exit Fargo or turn off the calc. FCamera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in the memory. To get a screenshot (a "photo"), you simpl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 button, no other key is required. You can press ON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rogram, or in the TI-OS if you like. Remember tha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I-OS and want to start Fargo with ON+Shift, a screensh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aken. And when you've taken a photo, no other photo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rerun FCamera (this will be fixed 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ake a photo, the screen will flash (NOTE: if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yscale program, the screen will flash, sort of, when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utton even though a photo has been taken or if interrupts are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hoto is stored in the memory (see below). Now, qu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hurry though...) or enter Fargo if you were in TI-OS and run F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The photo you've taken will show up. If you press ESC, you'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argo without trying to send the picture to the PC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resident in the memory any more (just run it again to activat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ny other key than enter, the screen will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will try to send the picture to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picture, you must have run FCamera on the PC _befor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"any other key than enter" and _after_ activating th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ter is important; when you run the FCamera on the calc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k interface (and sending some bytes through the lin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C program is in waiting mode, it will think that you'v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picture but it will be timed out since you've only res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k port. Anyway, if everything works as it should, you'll s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screen that it has begun receiving a picture, 1 layer (b&amp;w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 layer picture (4 shade grayscale). When it's done the pi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Now, press ESC if you don't want to save it. Any other key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ave the picture as a windows BMP file (yes, I know it's a lame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asier than GIF). The program will let you enter the nam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necessary, .BMP will be added) if you haven't specifi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 (which is the file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COM ports, you must send the picture almost immediatel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seconds) after you've executed the PC program, else you get tim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this is not good and it will be fixed in a later version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as made in a hurry in the middle of the night...) Also,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sending may be buggy. After a few transfer, it stopped work for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ixed know, but I'm not sure. If you restart the comput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agai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s everything you need to know to use the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ooks Auto-Int 6 which is trigger when the ON button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amera uses the beginning of the user stack to store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and the picture. If it's a grayscale picture, about 8k (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is 16k) MUST be free in the user stack, else the calc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when you exit Fargo. To be sure there is enough room in the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argo at the home screen (don't draw any 3D graphs or somethin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ON, the interrupt handler is called which checks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icture stored. If there is, return to the original handle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rst copies $F00 bytes from $4440 (the LCD mem). Then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if there are grayscale graphics. The only way I know of do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anning trough all handles and search for a handle with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85 words (if you create a handle with graylib the grayscale 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is size - $785 words = $F0A bytes, $F08 bytes to be sure that $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can be used for LCD memory + 2 bytes to store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). If such a handle is found, it assumes that the hand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scale layer, stop the search, and copy that layer to the use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thing is that if there is a handle with the size of $7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hich is not a grayscale layer, it won't look good... that'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ption called "force b&amp;w" will be add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FCamera again, it just shows the two layers and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C if possible (with the romlib functions transmit and tx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communicate through the l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GRAY and 7-SHADES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gray uses graylib, so it works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rip a 7-shade grayscale pic, you'll get the tw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layers. The last layers doesn't do so much to the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's quite a good screensho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ybe 7shade grayscale (not necessary re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CH better interface. There are no instructions at all in the program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s, such as force b&amp;w, choose hotkey (so the program does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key combination as FCamera) and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Fargo 1.0 is out, a major change is needed because support for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rminate and Stay Resident) programs will be implemented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First released version. Supports only the parallel cable, and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ad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Made it possible to change LPT port, with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Now also support for serial (COM) ports. A bit buggy I think th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Ellsworth     - for parallel lin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tian K. Nielson - for serial lin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Mrdell (aka Ya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mja@algo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..: http://www.algonet.se/~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