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D B 9 2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debugger for TI-92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v0.5.1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09/97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tested on TI-92 v1.7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         by Tleilax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92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ing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ZIP packag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92.92p 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.asm : source of the screen swapp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.sym : label declarations for swa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.92p : the swapping library compiled with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92.doc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.inc : macros for symbol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ymb.exe : program that scans source file to find symbolic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ymb.cpp : sourc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kinst.92p : utility to install db92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92.92p : utility to invoke db92 when it is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, you have to load Fargo and those two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b92.9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ap.9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needs about 4kb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install db92 in the stack. It has many advantag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b92 in stack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only test it on a TI-92 v1.7, but it should work with any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tarting, the debugger loads a program named 'test' (mayb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that way in the future). If 'test' doesn't exist, PC points to $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ger doesn't tests yet if this is actually a fargo progra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NEEDED BY THE PROGRAM MUST BE LOA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d program runs in USER mode, but it is still possible to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interrupt priorities ('privilege violation' exception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). As the debugger needs to take interrupt 6 into account (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key), it is not possible to set the interrupt priority bits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5, so don't be surprised if after executing a 'move #$2700,s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$0500 in 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argo pushes on the supervisor stack in order to run 'test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o user stack (there are interesting data, such as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divided into three pa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ft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ttom 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pane can only contain the registers window. The bottom pa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'Dump' window or 'Symbolic' windows ( 'Labels' and 'Variables'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changes active window. The window with inverted title bar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clos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+left/right : scrolls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should exit the debug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swaps to the program's screen (cf Swap section). Any other key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debugger if the interrupts were not replac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ON key swap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pressing F5 replace the AutoInts used by the debugg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Ints you set in your program, so that software graylevel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+F5 : Graph 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: Trace (debugs inside branchs and tr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: Step (directly executes branchs and tr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S : display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u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+ESC : interrupts program execution (during Step or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has currently 4 i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 (not implemented yet-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ttom window : lists the possibilities for bottom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ght window : idem for right pane (only one choic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out : displays some i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times need to enter hexadecimal numbers. the number you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title bar of the active window. Valid keys are 0..9,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per case letters are ignored), backspace, ENTER to valid and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pointed to by PC is preceded by '&gt;'. The bar in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arks the select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: Changes the selected instruction. It is always possi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but it is not always possible to go upper than the fir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: Selected adress +2/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+Down :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: runs until the selected instructi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(Goto) : Allows to enter the adress of the selec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(Set to PC) : Makes PC point to the select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C) : Selects the instruction pointed to b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register is preceded by '&gt;'. To change its value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: Changes the 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, the adress is that of the debugged program ('test'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Fargo Header. The first WORD is the program's size, then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: Scroll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: increments/decrements the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: allow to enter the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adresses, names and values of the variables that were re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 in the symbolic information table (cf 'Symbolic debugging'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yet possible to modify a variable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: moves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+Up/Down : Page up/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s the adresses and names of the labels that wer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inform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: moves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+Up/Down : Page up/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goes the corresponding instruction in the Code window. Does *NOT*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point to this instruction. You can then press F4 to run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graph at a selected memory location. The current a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are displaye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/Left/Right :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d - : increase or decreas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: exit graph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hexa digit (lower case) : edit the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kinds of breakpo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M for inconditionnal breakpoints placed in ram. This kind of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RAP 11 : the instruction at the breakpoint adress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11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M for breakpoints above $200000 or conditionnal breakpoint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points use the TRACE ability of the 68000, as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TRAP 11 instruction in rom... This kind of breakpoint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 A LO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interrupted during a Step (by ON+ESC),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by the Step is not removed : it is possible to continue execu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TS is reached by press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r installs managers for the following err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the TI-92 displays a message and freezes. With those manag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ave to press a key to go back to the debugger. It doesn'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result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r aloso uses those vect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vileg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 in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nd of the program is reached, a message is displayed.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go back to the debugger. PC points agai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wap' library contains two routines that swap the scree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_Screen swaps to the program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ehaviour : sets screen adress to $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ug_Screen swaps back to the debugg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ehaviour :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allows the debugged program to adjust the screen sett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be displayed properly (contrast, line size, hardware graylevel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contains some free space where the debugged program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eeded to perform the swapping, such as the program's screen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before this free space is 'Data'. The program can access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ncluding the 'swap' library to its libra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of the library should be included in the 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library such as graylib or any routine that uses an Au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screens, you don't have to rewrite the 'swap' libra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ndler deals with the screen (it also works when you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screen using F5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92 allows the programmer to include in the program symbolic debug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s. The informations are displayed when available in the Code 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bugger encounters a branch instruction with an adress that 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 to a label's adress, it replace the adress by the label's name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':' ). When it encounters a memory access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ress of a variable, it replaces the adress by the variab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us character '_') ONLY if the adressing mode is 'Absolute long' or '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with offset', which are the most used adressing mod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directly referenced in the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ic informations are included in the program itself. So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to help you using this feature (they are in symb.in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declared in a block that begins with 'dbv_begin' and e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bv_end'. Each variable is declared with 'dbv_add var_name,var_type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ar_type' is the size of the variable (dbv_BYTE, dbv_WORD or dbv_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declared in a bloc that begins with 'dbl_begin' and e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bl_end'. Each label is declared with 'dbl_add label_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acro is 'db92_symbols'. It must be place JUST BEFORE y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's entry point. It contains the adresses of the Variabl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s and notifies the debugger that symbolic information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you usually won't have to use these macros : 'autosymb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scans your source file for labels and variables an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builds a file that you can include just before your program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It is a really simple program, it doesn't even searches f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 included the source file to the package so that you can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92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'stkinst.92p' is a utility that copies 'db92' and 'swa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. It has two important advant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db92 and swap are copied, you can delete them (you can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kinst' ). The debugger does not waste a single byte of memory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db92 is in a fixed location in memory, you can debug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ion without risk, and you can debug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backs n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stack is 16kbytes long. Copying db92 in the stack uses almost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ack. If you use db92 to debug Fargo programs, it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 : except for highly recursive algorithms, you seldom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0 or 200 bytes of the stack. Furthermore, Fargo program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upervisor stack, which is only 8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ll appear when you debug ROM programs that intensiv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tack. I don't know which programs use as much space, but they cer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db92 is in the stack, you cannot turn the calculator down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wait for APD (this is a bug, I hope I will be able to fix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debugged program cannot access the 'Data' label of 'swap'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ing it in the source. There is a way however to access it (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 word at $120 : this is the size of the debugger. Add #$1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 and add #1 if necessary to obtain an even adress :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 of the 'swap' library. Let's say you put this adress in a0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  14+2*2(a0),d0 ;d0=offset to the 'Data'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Data is the thir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(see fargo header description in 'fargo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 0(a0,d0),a1   ;a1=adress of the 'Data'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b92 is copied you can invoke it in two w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pressing ON+ESC, the debugger is launched as if you pressed ON+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program's execution. It is recommanded that you invoke db92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nly when the TI-92 is idle. You shouldn't quit the debugge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is busy either. Sometimes the calculator crashes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debugger is invoked, you can use ON+ESC even when the calc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using the program 'launch92'. It does the same thing that when db9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the stack (loads 'test' program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modified your swap.92p, you have to run 'stkinst'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may have to download db92 if you dele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nal breakpoints. Maybe a 'handles' window to find out wh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s are used and where they po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, bu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n't much time to test deeply this program yet. I have not fo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 bug but I'm pretty sure there are lots, especially in the dis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g routines (I find one in this part nearly once a da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g I don't know yet how I will it in the 'movem' dis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when you debug programs that allocate memory : first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rror in the freeing routine, the debugger will probalbly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quit ; second, don't forget that if you single step the program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op it by ON+ESC, the allocated memory is not freed. So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to avoid it, don't quit the debugger before your program ha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(it doesn't mean that you shouldn't interrupt your program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you did so, you have to press 'r' again). The usual case of pr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e exit is when you found THE bug and you are in a hurry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version ;) (or at least that is how I see the 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writing a plateform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all the people who have worked and probab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the developpement of the Fargo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guillaume.pothier@eleve.emn.fr (before july 200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: tleilax@angel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rg@humanoid.net. At present I have no way to reply nor to rece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awner of the account will transm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 if you find bugs. Any suggestion is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_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/lei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