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Con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don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needed: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