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ase Con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y: Michael Don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-mail: donat@geociti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ies needed: Romlib, F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