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K I T T L E S L I B      3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stly)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Skittles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ttlesLib is a library that contains rout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ome TI-92 programs running under F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games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u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yperGalaga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c-Man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bbl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allocation/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pti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it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sco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o mad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brary was put together by Patrick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routines were made by Patrick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oneCracker decruncher was developed by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son based on the S404 decruncher by Jouni Korh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kittlesLib is now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cruncher func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new in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ncludes the additional libraries Skittle2 and Skittl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Skittle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additional library that provides decim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Skittle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additional library that provides graysca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Can I distribu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!  Just don't modify it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Can I use it in my own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You *must* use only the original library and no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it.  You *must* initialize your program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start of the SKITTLES.FN file.  Tha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use the routines.  If the documentation in SKITTLES.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ically state that a function returns a certai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register, do not depend on that regis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eaningful!  The values returned in register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s may not be the same in later versions of Skittle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