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GAME 1.1  (for Fargo II) - by Jimmy Mr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ed to Fargo II -Skip Jor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Game 1.1 is a clone of the game SameGame (PC) and Insane game (the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by Martin Hock). The goal of the game is to elimante as many t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 as possible and to do that, you have to use your bra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tart the game, you can choose between two modes, Puzz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 mode (action mode was "invented" by Martin Hock in Insane game)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lso see the current hiscore on the mode you've chosen. Press E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playing, or ESC to exit to Fargo/TI-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beginning the game, the screen is fileld with random tiles (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5 different shapes). In the middle of the screen, there is a curs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you move around with the arrow keys. When eliminating a gro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les, you move to one tile in the group and press Enter (not the one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pad) or the F1 key, and that group of tiles disappear. Tiles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group if they A) are of the same shape and B) are connecting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in at least on of the four edges (a group must of course be at le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group disappears, all the tiles above the group will fall dow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most likely create new groups. If a whole column is cleared, the pi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 will shift sideways and fill up the column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5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you can eliminate two groups; a large group of 5s or the small gro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s in the bottom. Lets say you elimnate the group of 5s. Then it would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2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    -&gt;    2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31          123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a new group of 2s have appeared! And the group of 3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anded. If you now delete the 3 group it will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 2    -&gt;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 1       12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l pieces first fall down,  THEN they shift to the le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w you can delete the group of 2s, and last the group of 1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clear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game, it won't be that easy. The playing field is 20x10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x3 as in the exampl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re are no possible moves (no groups to eliminate) the g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(Game Over). This is also the case if you manage to eliman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les (not like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tarting, only half of the field is filled with tiles. However,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les are put on the screen. First, slowly (one tile/sec) but the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s, and when the whole screen is filled with tiles, it's game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lay the game the same way as in Puzzle mode, except that the strat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different, since new tiles fills up the empty spaces (from botto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, left to righ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ed increases all the time, but each time you move the curso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tile is put out a bit faster. So, if you want to think, don't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e key - press P to pause the game (the screen is cleared of cour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 (except the shifting keys or ESC)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quits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o - pressing U will undo the last move. Only available in Puzzl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time you eliminate a group, your score increases. Big groups,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 increase! The formula is the same as in insane game (i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from version 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re = score + (n-1)^2    (n = number of tiles in the gro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= 2   incr=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= 3   incr=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= 4   incr=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= 5   incr=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= 6   incr=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= 7   incr=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= 8   incr=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= 9   incr=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and s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hiscore, one for puzzle mode and one for action mode (of cour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beat the hiscore, you will enter your initials after the Game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. Use the arrowkeys to change letter or move the cursor, an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sc to conf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think there are any bugs anymore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 First releas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 Fixed stupid scoring bug (the score wasn't reseted...), changed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"Samegame" to "SameGame", changed scoring system (same as Ins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now), added an Undo option in Puzzle mode and changed so that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eliminates tiles instead of the Hand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tin Hock     - Insane game rule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sak          - for sending me Unisame (Windoze version of SameG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mmy Mardell   - for writing SameGame for old Fargo, and letting me por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go Coders    - well guess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id Ellsworth - also gues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Jimmy Mrdell &lt;mja@algonet.se  /  http://www.algonet.se/~mj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p Jordan     &lt;LGB240@aol.com&gt; /  i have a webpage,but it sux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