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oid 7.3 for ZShell  --  Converted to TI-92 (Plus) by Source Gu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Lunoid game for ZShell, ported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Guru.  Source Guru is a program that converts TI-85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8000 assembly source.  It was ported with permis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as done with version 0.4 of Sourc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lmost identically to the TI-85 version.  All releva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ir logical equivalents.  You must inst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5LIB to run the game.  The TI-92 version runs under Fargo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ies other libraries.  The TI-92 Plus version runs under DoorsO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quires the userlib, filelib, graphlib, and zi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and it seems to work withou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Nonetheless I recommend backing up the calculato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I-92 users should start it from FPL or DB92 to hav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crashes.  Also, you must install 'TI85LIB'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OM_CALL simulation for the converted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caused by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meplay somewhat slower than on TI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higher spe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NTER key under the cursor pa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files are included in the 'ORIGIN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ocf.berkeley.edu/~pa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