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XX  X XX    XXXX  XXXXX XXXX    XXXX   XXX   XXX  XX 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  X XX  X XX    XX  X XXX   XXXX    XX  X XX  X  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XXX   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 XXX  XXXXX XXXX  XXXXX XX  X   XXXX  XX  X  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== BETA 5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ARGO I 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Jimmy Mar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ED TO FARGO II BY SKIP 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 first made for the Atari 400/800, and ported to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 (1986). BoulderDash is a trademark of First Star Software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riginally programmed by Peter Liepa. BoulderDash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other systems, including MSX, Amiga, PC and lately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boy. There are many clones available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, and is, a fantasic game. And now you hav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 shell/OS for the TI-92 calculator made by David El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 and Rob Taylor which allows assembly programs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You can find it at http://www.ticalc.or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k cable to send it over to the calc (it's a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game to work, you MUST have FLIB, and GRAY4LIB on the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made BoulderDash for ZShell - an assembly OS/Shell for the TI-8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ll find in the ZShell archive at http://www.ticalc.org)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is version (and the original). This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ort of that game. And this documentation is,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9% copy of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BoulderDash is to search throughout each CAVE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Jewels in as short a time as possible. Once the indic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els have been collected, the door to the mysterious escape tu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d you go to the next cave. Strategy and plann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"physics" of BoulderDash. Boulders drop predictably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ockford also have to block growing Amoebas, transform Butter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noeuvre Fireflies, and overcome other numerous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3 chances, Bouns tries are awarded after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the right will tell you when you are awarded a bonus try.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rned by completing a Playable int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aves, each comprising of several scrolling screen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. Each cave, has 5 Difficulty Levels. To select a different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Up] or [Down] in the menu screen. To select a diff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ess [Left] or [Right] in the menu screen. The greate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have and the more Jewels you have to collect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, E, I or M, on Difficulty Levels 1-3. On Difficulty Levels 4 and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CAVE A. After making a selection, press [Enter] or [2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core position will be saved and stored inside the program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izes with the [Up] and [Down], change letter with [Left],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Enter] and return to the menu screen with [2nd] or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this beta version, this feature is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through the caves with the arrowkeys or the numeric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e that. You can also "reach out" if you hold down [2nd] or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. This is good when you're fetching falling jewels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pping an enemy. If you die, or if you have made a mistake s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to solve, press [Esc] to restart on the same cave. [P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[Q] quits the game (if you have a highscore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get a chance to enter 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between greyscale mode and black&amp;whi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. (Don'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, a fellow that search through caves a collects jewe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falling things, butterflies and fireflies because they will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to say. Exists to keep things from not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falls down if it's possible. They may also rol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object (boulder, jewels or brick wall) so watch out!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oulders if you try to move in the same direction as the boul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empty space behind the boulder though, and you'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 try of 4, so keep pushing 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ou should collect. They fall and acts like boulder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if you get one on top of your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s the cave and can not be blas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can be blasted through. Acts like a rounded object, so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e will roll of a brickwal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brick wall, but when a boulder or a jewel falls on it,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will be activated (the wall will animated so you can s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) and then every boulder that falls through will turn to a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jewel will turn to a boulder! If there aren't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wall, the boulder/jewel will disappear. After a time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), the magic wall will expire, and nothing falls through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 Note that only falling boulders and jewels will transform;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s that already sit on the wall will not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sty enemy that flies around the cave. Will always try to turn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will fly around in circles if possible). Explodes into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ford or Amoeba are close (one step). May be used to blast through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(drop a boulder or a jewel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fireflies except that they turn to the right instea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ing they will create nine jew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eature that doesn't harm you, but will expand (slowly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a while it grows much faster) and may enclose you or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Can be blasted when a firefly or a butterfly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cave sets available! Here are the description (and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ave set (which is the same as the previous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ve set (from BoulderDash III) have no cave descrip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 says ?) but they'll be added when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 and exit befor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, but you must move boulders to get all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. You must get every jew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ulders on butterflies to create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s are there for grapping, but they are guarded by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REFLY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fly is guarding a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moeba with boulders, so it can't grow anymore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that are created when it suff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CHANT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nchanted wall and create as many jewel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a lot of jewels here, lucky there are s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ewels, avoid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ve a lot of boulders around in some t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hrough walls to get at some of the jewels. Drop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efly at the right time an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butterflies and amoeba together and watch the jewel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transform the butterflies into jewels, but don't was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and watch out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chanted wall at the bottom of the rock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ENCHAN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square room is an enchanted wall, but you'll hav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b  First release version. The main part done, all detai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b  Small updates on 0.6, enemis add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b  Some small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1 Most details worked out, but still some thing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2 Changed a bug - sometimes you switched between greyscale a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idn't press mode (stupid key wiring on the 9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3 Added pause button (P) and extra life at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Fixed "the Cave M bug". Took me 3 hours to realiz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clr.l d0, was required... Annoying. Also mad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crease (though delayed a bit) - it's should be much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now! And now there is support for many different ca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s 20 totally new ca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Ported to Farg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cave support (YES!! BD Construction K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, Skip Jordan, if you want me to continue the BD project. Se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MODE to change to B/W, then try to change back, the calc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t, if you figure it out, email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IEPA and CHRIS GRAY for the orignal version and the great gam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HERRERA for creating all the cool caves (the cav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original C6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ADRIBB for his great BoulderDash homepage will all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http://www.emedia.com.au/users/peterb/boulderdash/)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AND TICALC.ORG TEAM (guess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ALC-TI AND #FARGO CREW for chat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COMMENTING MY WORK for reporting bugs and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ZSHELL/FARGO PROGRAMMERS for being a programmer :-)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for writing the Fargo 0.1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Minnberg for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written 96-11-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(aka Ya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: 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..: 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lommonvagen 21, 904 36, U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nd me money or somethi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Ported and edited 98-4-1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Skip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:LGB24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