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A C M A N   9 7 -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-MAN 97 us a TI-92 game which is similar to Pac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euq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TI-9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argo operating system (get it at http://www.ticalc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bout 4K free memory when you copy it to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bout 8K more memory when you wan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following libraries: FLib, ROMLib, HexLib, Skittle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should be included with F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ttlesLib can be downloaded from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ad    Move around (never would have gues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S          Pause / 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Chicke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plays this game should send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me what they think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: 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-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rnal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- Now checks library vers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kittlesLib now included in distribu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