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 Uni" w:hAnsi="TI Uni" w:cs="TI Uni"/>
          <w:i/>
          <w:i/>
          <w:lang w:val="es-ES"/>
        </w:rPr>
      </w:pPr>
      <w:r>
        <w:rPr>
          <w:rFonts w:cs="TI Uni" w:ascii="TI Uni" w:hAnsi="TI Uni"/>
          <w:lang w:val="es-ES"/>
        </w:rPr>
        <w:t xml:space="preserve">CÓDIGO FUENTE DE </w:t>
      </w:r>
      <w:r>
        <w:rPr>
          <w:rFonts w:cs="TI Uni" w:ascii="TI Uni" w:hAnsi="TI Uni"/>
          <w:i/>
          <w:lang w:val="es-ES"/>
        </w:rPr>
        <w:t>“DISEÑO DE EJES v2.0”</w:t>
      </w:r>
    </w:p>
    <w:p>
      <w:pPr>
        <w:pStyle w:val="Normal"/>
        <w:rPr>
          <w:rFonts w:ascii="TI Uni" w:hAnsi="TI Uni" w:cs="TI Uni"/>
          <w:i/>
          <w:i/>
          <w:lang w:val="es-ES"/>
        </w:rPr>
      </w:pPr>
      <w:r>
        <w:rPr>
          <w:rFonts w:cs="TI Uni" w:ascii="TI Uni" w:hAnsi="TI Uni"/>
          <w:i/>
          <w:lang w:val="es-ES"/>
        </w:rPr>
      </w:r>
    </w:p>
    <w:p>
      <w:pPr>
        <w:pStyle w:val="Normal"/>
        <w:rPr>
          <w:rFonts w:ascii="TI Uni" w:hAnsi="TI Uni" w:cs="TI Uni"/>
          <w:i/>
          <w:i/>
          <w:lang w:val="es-ES"/>
        </w:rPr>
      </w:pPr>
      <w:r>
        <w:rPr>
          <w:rFonts w:cs="TI Uni" w:ascii="TI Uni" w:hAnsi="TI Uni"/>
          <w:lang w:val="es-ES"/>
        </w:rPr>
        <w:t xml:space="preserve">Por: </w:t>
      </w:r>
      <w:r>
        <w:rPr>
          <w:rFonts w:cs="TI Uni" w:ascii="TI Uni" w:hAnsi="TI Uni"/>
          <w:i/>
          <w:lang w:val="es-ES"/>
        </w:rPr>
        <w:t>FROILÁN ANDRÉS MORALES SANABRIA &lt;</w:t>
      </w:r>
      <w:hyperlink r:id="rId2">
        <w:r>
          <w:rPr>
            <w:rStyle w:val="InternetLink"/>
            <w:rFonts w:cs="TI Uni" w:ascii="TI Uni" w:hAnsi="TI Uni"/>
            <w:lang w:val="es-ES"/>
          </w:rPr>
          <w:t>froilan1986@hotmail.com</w:t>
        </w:r>
      </w:hyperlink>
      <w:r>
        <w:rPr>
          <w:rFonts w:cs="TI Uni" w:ascii="TI Uni" w:hAnsi="TI Uni"/>
          <w:lang w:val="es-ES"/>
        </w:rPr>
        <w:t>&gt;</w:t>
      </w:r>
    </w:p>
    <w:p>
      <w:pPr>
        <w:pStyle w:val="Normal"/>
        <w:rPr>
          <w:rFonts w:ascii="TI Uni" w:hAnsi="TI Uni" w:cs="TI Uni"/>
          <w:lang w:val="es-ES"/>
        </w:rPr>
      </w:pPr>
      <w:hyperlink r:id="rId3">
        <w:r>
          <w:rPr>
            <w:rStyle w:val="InternetLink"/>
            <w:rFonts w:cs="TI Uni" w:ascii="TI Uni" w:hAnsi="TI Uni"/>
            <w:lang w:val="es-ES"/>
          </w:rPr>
          <w:t>http://www.ticalc.org/archives/files/authors/95/9551.html</w:t>
        </w:r>
      </w:hyperlink>
    </w:p>
    <w:p>
      <w:pPr>
        <w:pStyle w:val="Normal"/>
        <w:rPr>
          <w:rFonts w:ascii="TI Uni" w:hAnsi="TI Uni" w:cs="TI Uni"/>
          <w:lang w:val="es-ES"/>
        </w:rPr>
      </w:pPr>
      <w:r>
        <w:rPr>
          <w:rFonts w:cs="TI Uni" w:ascii="TI Uni" w:hAnsi="TI Uni"/>
          <w:lang w:val="es-ES"/>
        </w:rPr>
      </w:r>
    </w:p>
    <w:p>
      <w:pPr>
        <w:pStyle w:val="Normal"/>
        <w:rPr/>
      </w:pPr>
      <w:r>
        <w:rPr>
          <w:rFonts w:cs="TI Uni" w:ascii="TI Uni" w:hAnsi="TI Uni"/>
        </w:rPr>
        <w:t>dis_ejes()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Prgm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©©©©©©©©©©©©©©©©©©©©©©©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©  D I S E Ñ O   D E  ©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©    E   J   E   S    ©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©         Por:        ©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©   Froilán  Andrés   ©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©  Morales  Sanabria  ©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 xml:space="preserve">©©©©©©©©©©©©©©©©©©©©©©© 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 xml:space="preserve">©froilan1986@hotmail.com </w:t>
      </w:r>
    </w:p>
    <w:p>
      <w:pPr>
        <w:pStyle w:val="Normal"/>
        <w:rPr/>
      </w:pPr>
      <w:r>
        <w:rPr>
          <w:rFonts w:cs="TI Uni" w:ascii="TI Uni" w:hAnsi="TI Uni"/>
        </w:rPr>
        <w:t xml:space="preserve">©http://www.ticalc.org/archives/files/authors/95/9551.html 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Local op1,op2,op3,op4,vs,ms,ts,s_ns,s_ys,k_ts,ns,u_f,u_e,u_m,ed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Tr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NewFold diseño_i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setFold(diseño_i)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EndTry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If getType(ingr_eje)≠"LIST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{2,2,3,2,"2078","22350","21000","25500","83000"}→ingr_eje</w:t>
      </w:r>
    </w:p>
    <w:p>
      <w:pPr>
        <w:pStyle w:val="Normal"/>
        <w:rPr/>
      </w:pPr>
      <w:r>
        <w:rPr>
          <w:rFonts w:cs="TI Uni" w:ascii="TI Uni" w:hAnsi="TI Uni"/>
        </w:rPr>
        <w:t>If dim(ingr_eje)=9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1]→op1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2]→op2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3]→op3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4]→op4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5]→v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6]→m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7]→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8]→s_n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ngr_eje[9]→s_ys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ClrIO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"Revise sus datos"→ed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Loop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Dialog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Title "DISEÑO DE EJES"</w:t>
      </w:r>
    </w:p>
    <w:p>
      <w:pPr>
        <w:pStyle w:val="Normal"/>
        <w:rPr/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DropDown "S. de Unidades… ",{"SI","Inglés"},op1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DropDown "Tipo de carga… ",{"Cortante","Flexo-Torsión"},op2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DropDown "D. Geométrica…",{"Cuñero Perfil","Cuñero Trineo","Chaflán Agudo","T.b.Redondeada","Ranura Anillo"},op3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DropDown "Ver Fórmula……",{"No","Si"},op4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Text "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Text "        Por: Froilán A. Morales S.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Text "     &lt;froilan1986@hotmail.com&gt;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EndDlog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k=0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xit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p4=2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If op2=1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Pause "D=√(2.94Kt*V*N/S'n)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Pause "D=((32N/π)√((Kt*M/S'n)^2+(3/4)(T/Sy)^2))^(1/3)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p3=1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2.0"→k_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p3=2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1.6"→k_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p3=3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2.5"→k_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p3=4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1.5"→k_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p3=5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3.0"→k_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"2.0"→n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If op1=1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[N]"→u_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[Pa]"→u_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[N*m]"→u_m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[lb]"→u_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[psi]"→u_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"[lb*in]"→u_m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Loop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If op2=1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Dialog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Title "CORTANTE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V "&amp;u_f,vs,0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S'n "&amp;u_e,s_n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Kt",k_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N",n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ndDlog</w:t>
      </w:r>
    </w:p>
    <w:p>
      <w:pPr>
        <w:pStyle w:val="Normal"/>
        <w:rPr/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If ok=0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Exit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Tr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expr(vs)→v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Pause e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Cycl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ndTr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vs→ingr_eje[5]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Dialog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Title "FLEXIÓN y/o TORSIÓN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M "&amp;u_m,ms,0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T "&amp;u_m,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S'n "&amp;u_e,s_n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Sy "&amp;u_e,s_y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Kt",k_t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Request "N",ns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ndDlog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If ok=0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Exit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Tr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expr(ms)→m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expr(ts)→t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expr(s_ys)→s_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Pause e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 </w:t>
      </w:r>
      <w:r>
        <w:rPr>
          <w:rFonts w:cs="TI Uni" w:ascii="TI Uni" w:hAnsi="TI Uni"/>
        </w:rPr>
        <w:t>Cycl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ndTr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ms→ingr_eje[6]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ts→ingr_eje[7]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s_ys→ingr_eje[9]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Tr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xpr(k_ts)→k_t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xpr(ns)→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expr(s_ns)→s_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Pause e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Cycl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ndTry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s_ns→ingr_eje[8]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If op2=1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√</w:t>
      </w:r>
      <w:r>
        <w:rPr>
          <w:rFonts w:cs="TI Uni" w:ascii="TI Uni" w:hAnsi="TI Uni"/>
        </w:rPr>
        <w:t>(2.94*k_t*v*n/s_n)→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(32*n/(π)*√((k_t*m/s_n)^2+.75*(t/s_y)^2))^(1/3)→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If op1=1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Disp "D [m] =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Disp "D [in] =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If op3≠5 Then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Pause 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lse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Disp d,"▶Incrementando en 6%"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1.06*d→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 </w:t>
      </w:r>
      <w:r>
        <w:rPr>
          <w:rFonts w:cs="TI Uni" w:ascii="TI Uni" w:hAnsi="TI Uni"/>
        </w:rPr>
        <w:t>Pause d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ndIf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 </w:t>
      </w:r>
      <w:r>
        <w:rPr>
          <w:rFonts w:cs="TI Uni" w:ascii="TI Uni" w:hAnsi="TI Uni"/>
        </w:rPr>
        <w:t>Exit</w:t>
      </w:r>
    </w:p>
    <w:p>
      <w:pPr>
        <w:pStyle w:val="Normal"/>
        <w:rPr>
          <w:rFonts w:ascii="TI Uni" w:hAnsi="TI Uni" w:cs="TI Uni"/>
        </w:rPr>
      </w:pPr>
      <w:r>
        <w:rPr>
          <w:rFonts w:eastAsia="TI Uni" w:cs="TI Uni" w:ascii="TI Uni" w:hAnsi="TI Uni"/>
        </w:rPr>
        <w:t xml:space="preserve"> </w:t>
      </w:r>
      <w:r>
        <w:rPr>
          <w:rFonts w:cs="TI Uni" w:ascii="TI Uni" w:hAnsi="TI Uni"/>
        </w:rPr>
        <w:t>EndLoop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op1→ingr_eje[1]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op2→ingr_eje[2]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op3→ingr_eje[3]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op4→ingr_eje[4]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EndLoop</w:t>
      </w:r>
    </w:p>
    <w:p>
      <w:pPr>
        <w:pStyle w:val="Normal"/>
        <w:rPr>
          <w:rFonts w:ascii="TI Uni" w:hAnsi="TI Uni" w:cs="TI Uni"/>
        </w:rPr>
      </w:pPr>
      <w:r>
        <w:rPr>
          <w:rFonts w:cs="TI Uni" w:ascii="TI Uni" w:hAnsi="TI Uni"/>
        </w:rPr>
        <w:t>DispHome</w:t>
      </w:r>
    </w:p>
    <w:p>
      <w:pPr>
        <w:pStyle w:val="Normal"/>
        <w:spacing w:before="0" w:after="200"/>
        <w:rPr>
          <w:rFonts w:ascii="TI Uni" w:hAnsi="TI Uni" w:cs="TI Uni"/>
        </w:rPr>
      </w:pPr>
      <w:r>
        <w:rPr>
          <w:rFonts w:cs="TI Uni" w:ascii="TI Uni" w:hAnsi="TI Uni"/>
        </w:rPr>
        <w:t>EndPrg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 Un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oilan1986@hotmail.com" TargetMode="External"/><Relationship Id="rId3" Type="http://schemas.openxmlformats.org/officeDocument/2006/relationships/hyperlink" Target="http://www.ticalc.org/archives/files/authors/95/955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8:15:00Z</dcterms:created>
  <dc:creator>FROILÁN ANDRÉS MORALES SANABRIA</dc:creator>
  <dc:description/>
  <cp:keywords/>
  <dc:language>en-US</dc:language>
  <cp:lastModifiedBy>FROILÁN ANDRÉS MORALES SANABRIA</cp:lastModifiedBy>
  <dcterms:modified xsi:type="dcterms:W3CDTF">2008-02-10T18:29:00Z</dcterms:modified>
  <cp:revision>2</cp:revision>
  <dc:subject/>
  <dc:title/>
</cp:coreProperties>
</file>