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/>
          <w:sz w:val="52"/>
          <w:szCs w:val="52"/>
        </w:rPr>
        <w:t>DFA Compile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By Grant Elliott (KeysDezes@aol.com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rogrammers Anonymous (pa.ticalc.org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ab/>
        <w:t>Compiles Deterministic Finite Automata into programs.  Self-explanatory interface.  Run the created programs using the string as the argument.  For those of you who don't know, a DFA is a theoretical computer that processes string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