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ZTTESTe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The Program does a z or t hypothesis test about mu. It does a 1-tail and 2-tail test at the same time so you can see the difference this makes. If you enter a level of significance, the screen displays reject (or fail to reject) Ho based on the computed p-value. Also displayed is the test statistic.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--------------------------------------------------------------------------------------------------------------------------------------------------------------- (This program uses the TI APP Stat/List Editor. You must install it to use the program.)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----------------------------------------------------------------------------------------------------------------------------------------------------------------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The free APP for the TI-89 is at  </w:t>
      </w:r>
      <w:hyperlink r:id="rId3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>The author has it installed in the MAIN folder of his TI-89. ======</w:t>
      </w:r>
      <w:r>
        <w:rPr>
          <w:sz w:val="22"/>
          <w:szCs w:val="22"/>
        </w:rPr>
        <w:t xml:space="preserve">============================================================================================               </w:t>
      </w:r>
    </w:p>
    <w:p>
      <w:pPr>
        <w:pStyle w:val="Normal"/>
        <w:rPr/>
      </w:pPr>
      <w:r>
        <w:rPr>
          <w:sz w:val="22"/>
          <w:szCs w:val="22"/>
        </w:rPr>
        <w:t>Program zttest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26530" cy="505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55:00Z</dcterms:created>
  <dc:creator> </dc:creator>
  <dc:description/>
  <cp:keywords/>
  <dc:language>en-US</dc:language>
  <cp:lastModifiedBy> </cp:lastModifiedBy>
  <cp:lastPrinted>2011-11-23T13:54:00Z</cp:lastPrinted>
  <dcterms:modified xsi:type="dcterms:W3CDTF">2011-11-23T18:55:00Z</dcterms:modified>
  <cp:revision>3</cp:revision>
  <dc:subject/>
  <dc:title>TRIMe     by Joe Erdeky,  (erdeky@inbox</dc:title>
</cp:coreProperties>
</file>