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MORTSCH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0"/>
          <w:szCs w:val="20"/>
        </w:rPr>
        <w:t>This Program makes an AMORTIZATION SCHEDULE after finding the Payment necessary to reduce a loan to 0 given the Loan Amount, Interest Rate, Frequency of Payment, and the Term of the loa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(This program uses the TI APP Stat/List Editor. You must install it to use the program.)                                                                                 ----------------------------------------------------------------------------------------------------------------------------------------------------------------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                    </w:t>
      </w:r>
      <w:r>
        <w:rPr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---------------------------------------------------------------------------------------------------------------------------------------------------------------- </w:t>
      </w:r>
      <w:r>
        <w:rPr>
          <w:sz w:val="20"/>
          <w:szCs w:val="20"/>
        </w:rPr>
        <w:drawing>
          <wp:inline distT="0" distB="0" distL="0" distR="0">
            <wp:extent cx="6852285" cy="701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7:24:00Z</dcterms:created>
  <dc:creator> </dc:creator>
  <dc:description/>
  <cp:keywords/>
  <dc:language>en-US</dc:language>
  <cp:lastModifiedBy>Erdeky</cp:lastModifiedBy>
  <cp:lastPrinted>2011-12-09T12:25:00Z</cp:lastPrinted>
  <dcterms:modified xsi:type="dcterms:W3CDTF">2011-12-09T17:27:00Z</dcterms:modified>
  <cp:revision>3</cp:revision>
  <dc:subject/>
  <dc:title>TRIMe     by Joe Erdeky,  (erdeky@inbox</dc:title>
</cp:coreProperties>
</file>