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EXPOREGe    (by Joe Erdeky, erdeky@inbox.com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2"/>
          <w:szCs w:val="22"/>
        </w:rPr>
        <w:t xml:space="preserve">From a list of data pairs, the Program shows for EXPONENTIAL REGRESSION, 1. The scatter plot, 2. The best fit curve, 3. The equation of the curve in three forms: y = a*b^x,  y = a*e^(c*x), and y = a*10^(d*x), and 4. r and r^2.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(This program uses the TI APP Stat/List Editor. You must install it to use the program.)                                              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</w:rPr>
        <w:t xml:space="preserve">The free APP for the TI-89 is at  </w:t>
      </w:r>
      <w:hyperlink r:id="rId2">
        <w:r>
          <w:rPr>
            <w:rStyle w:val="InternetLink"/>
            <w:iCs/>
            <w:sz w:val="24"/>
            <w:szCs w:val="24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/>
        <w:t xml:space="preserve"> </w:t>
      </w:r>
      <w:r>
        <w:rPr>
          <w:sz w:val="24"/>
          <w:szCs w:val="24"/>
        </w:rPr>
        <w:drawing>
          <wp:inline distT="0" distB="0" distL="0" distR="0">
            <wp:extent cx="6853555" cy="669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us/product/apps/statsle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16:00Z</dcterms:created>
  <dc:creator> </dc:creator>
  <dc:description/>
  <cp:keywords/>
  <dc:language>en-US</dc:language>
  <cp:lastModifiedBy>Erdeky</cp:lastModifiedBy>
  <cp:lastPrinted>2011-10-20T16:14:00Z</cp:lastPrinted>
  <dcterms:modified xsi:type="dcterms:W3CDTF">2011-10-20T20:16:00Z</dcterms:modified>
  <cp:revision>2</cp:revision>
  <dc:subject/>
  <dc:title>TRIMe     by Joe Erdeky,  (erdeky@inbox</dc:title>
</cp:coreProperties>
</file>