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étodo de Euler por Froilán Andrés Morales Sanab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grama permite calcular la aproximación ,por este método numérico, de la solución de una ecuación diferencial de primer orden dadas sus condiciones iniciales (t0,y0), número de iteraciones (n) y punto a evaluar (tn); no solo calcula el valor aproximado de la solución evaluada en tn, sino que a voluntad realiza una tabla en data/matrix editor y un plot (plot1) en graph y las representa ambas en pantalla divi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tab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1= número de la iteración (k)</w:t>
      </w:r>
    </w:p>
    <w:p>
      <w:pPr>
        <w:pStyle w:val="Normal"/>
        <w:rPr/>
      </w:pPr>
      <w:r>
        <w:rPr/>
        <w:t>c2= valor de f(tk.yk) (d(y,t)=f(t,y))</w:t>
      </w:r>
    </w:p>
    <w:p>
      <w:pPr>
        <w:pStyle w:val="Normal"/>
        <w:rPr/>
      </w:pPr>
      <w:r>
        <w:rPr/>
        <w:t>c3= valor de tk</w:t>
      </w:r>
    </w:p>
    <w:p>
      <w:pPr>
        <w:pStyle w:val="Normal"/>
        <w:rPr/>
      </w:pPr>
      <w:r>
        <w:rPr/>
        <w:t>c4= valor de yk -el último valor de yk es la respuesta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sea solo la aproximación de la solución de no a la opción de "tabla y plot1", esto hará mucho más rápida la ejecución, en especial para muchas ite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puesta se grava en euler_fm\resp_fm y la tabla en euler_fm\etbl_f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iene comentarios o sugerencias escríbame a  froilan1986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ethod of Euler by Froilán Andrés Morales Sanabr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program permits to calculate the approximation, by this numerical method, of the solution of a leading differential equation given its initial conditions (t0,y0), number of iterations (n) and point to evaluate (tn); not alone calculates the approximate value of the solution evaluated in tn, but to will carries out a board in publishing data/matrix editor and a plot (plot1) in graph and represents them both in screen divided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oar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1 = number of the iteration (k)</w:t>
      </w:r>
    </w:p>
    <w:p>
      <w:pPr>
        <w:pStyle w:val="Normal"/>
        <w:rPr>
          <w:lang w:val="en-US"/>
        </w:rPr>
      </w:pPr>
      <w:r>
        <w:rPr>
          <w:lang w:val="en-US"/>
        </w:rPr>
        <w:t>c2 = value of f (tk. yk) (d(y,t)=f(t,y))</w:t>
      </w:r>
    </w:p>
    <w:p>
      <w:pPr>
        <w:pStyle w:val="Normal"/>
        <w:rPr>
          <w:lang w:val="en-US"/>
        </w:rPr>
      </w:pPr>
      <w:r>
        <w:rPr>
          <w:lang w:val="en-US"/>
        </w:rPr>
        <w:t>c3 = value of t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4 = value of yk-the last value of yk is the answer-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it desires alone the approximation of the solution of not to the option of "table and plot1", this will do a lot more fast the execution, especially for many iterations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nswer is encumbered in euler_fm\resp_fm and the table in euler_fm\etbl_fm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t has comments or suggestions write me to froilan1986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01:00Z</dcterms:created>
  <dc:creator>InternetHyD</dc:creator>
  <dc:description/>
  <dc:language>en-US</dc:language>
  <cp:lastModifiedBy>Internet HyD</cp:lastModifiedBy>
  <dcterms:modified xsi:type="dcterms:W3CDTF">2005-12-22T16:01:00Z</dcterms:modified>
  <cp:revision>2</cp:revision>
  <dc:subject/>
  <dc:title>Método de Euler por Froilán Andrés Morales Sanabria</dc:title>
</cp:coreProperties>
</file>