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DICAL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 xml:space="preserve">This Program is for the novice user of the TI-89, or anyone who does not want to search for commands built into the TI-89.  The Program simplifies (the nTH root of b) to its simplest radical form. Also given is its decimal form.  For example, (the 3rd root of -108) is simplified to (-3x2^2/3) meaning (-3x the 3rd root of 4) or -47622…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724015" cy="384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8:23:00Z</dcterms:created>
  <dc:creator> </dc:creator>
  <dc:description/>
  <cp:keywords/>
  <dc:language>en-US</dc:language>
  <cp:lastModifiedBy> </cp:lastModifiedBy>
  <dcterms:modified xsi:type="dcterms:W3CDTF">2011-06-28T18:36:00Z</dcterms:modified>
  <cp:revision>3</cp:revision>
  <dc:subject/>
  <dc:title/>
</cp:coreProperties>
</file>