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INESe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  <w:t>This Program is for the novice user of the TI-89, or anyone who does not want to search for commands built into the TI-89.  The Program provides all the FACTS about a line when you are given 1: Two Points, 2: Point-Slope, 3: x-int, y-int, 4: A line thru a Point, Parallel to a given line, 5:  A line thru a Pt, Perpendicular to a given line, 6: Slope and y-int, 7: Ax + By = C, and 8: A Vertical line thru a given Point. A GRAPH shows the key points labeled and you can move from point to point using the arrow keys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58108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81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53:00Z</dcterms:created>
  <dc:creator> </dc:creator>
  <dc:description/>
  <cp:keywords/>
  <dc:language>en-US</dc:language>
  <cp:lastModifiedBy> </cp:lastModifiedBy>
  <dcterms:modified xsi:type="dcterms:W3CDTF">2011-06-28T14:28:00Z</dcterms:modified>
  <cp:revision>2</cp:revision>
  <dc:subject/>
  <dc:title/>
</cp:coreProperties>
</file>