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The War Front</w:t>
      </w:r>
    </w:p>
    <w:p>
      <w:pPr>
        <w:pStyle w:val="Normal"/>
        <w:rPr>
          <w:sz w:val="36"/>
        </w:rPr>
      </w:pPr>
      <w:r>
        <w:rPr>
          <w:sz w:val="36"/>
        </w:rPr>
        <w:t>v1.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y: Nathan Mar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To play,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run frontin() to install. front2() to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my premier strategy game. it's pretty complex, so read this docu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nks: Basis for growth, offense, defense, and "clearing the trees". Merge together to increase HP, and 1 of these 3: Attack, Defense, Moves. merge with cities and forts to increase their HP and defen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ssengers: look like an envelope, when sent in fort, fort will start to make ta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t: Create tanks when given messenger(takes 3 turns). when founded by tank, defense doubled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ties: Make messengers, speed determined by number of HP. Will only produce when all squares around it(directly N S E W) are clear of everyt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pla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row buttons to move if you have tank or messeng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1 to make fort with ta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2 to make city with ta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5 to skip turn with ta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st move onto square to attack or merge with 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 questions\comments\concerns can be mailed to baseke@hotmail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joy!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6:27:00Z</dcterms:created>
  <dc:creator>Marz</dc:creator>
  <dc:description/>
  <dc:language>en-US</dc:language>
  <cp:lastModifiedBy>Marz</cp:lastModifiedBy>
  <dcterms:modified xsi:type="dcterms:W3CDTF">2000-02-19T06:35:00Z</dcterms:modified>
  <cp:revision>2</cp:revision>
  <dc:subject/>
  <dc:title>The War Front</dc:title>
</cp:coreProperties>
</file>