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a know, move them so it makes the picture….fun, fu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2:42:00Z</dcterms:created>
  <dc:creator>Capucilli</dc:creator>
  <dc:description/>
  <dc:language>en-US</dc:language>
  <cp:lastModifiedBy>Capucilli</cp:lastModifiedBy>
  <dcterms:modified xsi:type="dcterms:W3CDTF">2000-06-01T02:42:00Z</dcterms:modified>
  <cp:revision>1</cp:revision>
  <dc:subject/>
  <dc:title>Ya know, move them so it makes the picture…</dc:title>
</cp:coreProperties>
</file>