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hooter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1.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: Nathan Mar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ere's a fun arcade game. Shoot the bouncing target and don't get hit yourself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ow buttons to move around, F1 to shoot arrow. You can only shoot 1 arrow at a ti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6:10:00Z</dcterms:created>
  <dc:creator>Marz</dc:creator>
  <dc:description/>
  <dc:language>en-US</dc:language>
  <cp:lastModifiedBy>Marz</cp:lastModifiedBy>
  <dcterms:modified xsi:type="dcterms:W3CDTF">2000-02-19T06:13:00Z</dcterms:modified>
  <cp:revision>1</cp:revision>
  <dc:subject/>
  <dc:title>Shooter 2</dc:title>
</cp:coreProperties>
</file>