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RACER</w:t>
      </w:r>
    </w:p>
    <w:p>
      <w:pPr>
        <w:pStyle w:val="Normal"/>
        <w:rPr>
          <w:sz w:val="36"/>
        </w:rPr>
      </w:pPr>
      <w:r>
        <w:rPr>
          <w:sz w:val="36"/>
        </w:rPr>
        <w:t>v2.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y: Nathan Mar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A game that uses my BASIC scrolling engine, game is pretty self-explanatory except for thi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ject: Get as many points as possible before crash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vement: Left and Right with Arrow Ke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 destroy stuff ahead of you press F1 to use laser, but you lose 50 points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ose options in beginning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joy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stions/comments/concerns?: e-mail to baseke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5:16:00Z</dcterms:created>
  <dc:creator>Marz</dc:creator>
  <dc:description/>
  <dc:language>en-US</dc:language>
  <cp:lastModifiedBy>Marz</cp:lastModifiedBy>
  <dcterms:modified xsi:type="dcterms:W3CDTF">2000-05-07T04:41:00Z</dcterms:modified>
  <cp:revision>3</cp:revision>
  <dc:subject/>
  <dc:title>RACER</dc:title>
</cp:coreProperties>
</file>