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sembly 89 Menu Routine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y: Ryan Cullan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ntent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art 1. Introduc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art 2. How to run my fi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art 3. Thanx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Part1---------------------------------------------------------------------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riginally, I saw a routine for this on my 83. I liked it so much I challenged myself to making a version in C for the 8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Part2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ey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p = Move arrow u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own = Move arrow dow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nter = Select menu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sc = Ex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ts it pretty straight forward :-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Part3---------------------------------------------------------------------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Have a million and one Thank you's that I owe over the years. If i forget some people I thank you all!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. To the makers of TIGC for a great bit of softwa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. The members of TCPA for helping me along the way in z80 programming (this doesn't involve this progra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. Patrick Davidson for pheonix (a great game indeed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. The members of the assembly-89 mailing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5. To all the members of BAPG, just thanx for bieng ture friends</w:t>
        <w:br/>
        <w:t xml:space="preserve">6. the ticalc.org staff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7. Adam Berlinsk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8. And everyone else I forgot (sorry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ts all folks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</w:rPr>
        <w:t>Enjoy and better programming to al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