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X3D</w:t>
      </w:r>
    </w:p>
    <w:p>
      <w:pPr>
        <w:pStyle w:val="Subtitle"/>
        <w:rPr>
          <w:sz w:val="28"/>
        </w:rPr>
      </w:pPr>
      <w:r>
        <w:rPr>
          <w:sz w:val="28"/>
        </w:rPr>
        <w:t>By Cartethus Artraze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Introduction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This is a program that graphs and plots 3 dimensional data.  It supports parametric as well as ‘standard’ function graphs.  It does all this with real-time rotation. That’s about it. I’m not exactly a thrilling documentation writer, but this program is rather straight foreword, so unless you need to be pointed ‘foreword’ this probably won’t be particularly helpful.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Installation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If you have a TI89 send these files to your calc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x3d.89z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x3ddata.89y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If you have a TI92+ send these files to your calc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x3d.9xz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x3ddata.9xy</w:t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Usage:</w:t>
      </w:r>
    </w:p>
    <w:p>
      <w:pPr>
        <w:pStyle w:val="Subtitle"/>
        <w:jc w:val="left"/>
        <w:rPr/>
      </w:pPr>
      <w:r>
        <w:rPr>
          <w:b/>
          <w:bCs/>
          <w:sz w:val="24"/>
        </w:rPr>
        <w:t>Run:</w:t>
      </w:r>
      <w:r>
        <w:rPr>
          <w:sz w:val="24"/>
        </w:rPr>
        <w:t xml:space="preserve"> Type: “x3d()”; Hit enter.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Menus: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>(Note: I took some of this from TI, so look in you manual if you’re confused; it may be in there.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>Main (Contains general command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Window (Sets window parameter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tmin (The start for the parametric graphing parameter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tmax (The end for the parametric graphing parameter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tstep (The increase in ‘t’ per step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xmin (lower x boun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xmax (upper x boun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xgrid (number of x line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ymin (lower y boun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ymax (upper y boun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ygrid (number of y line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zmin (lower z boun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zmax (do I really have to say?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nContour (not use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Format (sets view parameter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Axes (sets display format of axe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Labels (turns labels On or Off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About (talks about me and the program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Exit (If you need to know this well then…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>Zoom (contains zoom stuff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ZoomIn  (zooms in using the factors in “SetFactors”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ZoomOut (zooms out using the factors in “SetFactors”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ZoomStd (makes window variables what they were at startup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ZoomFit (makes window fit function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ZoomData (makes window fit the data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SetFactors… (sets factors used in ZoomIn and ZoomOut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>Data (data command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Input (get data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[list] (select the one you want to use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>[if “Function”] (the function input dialog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inputs/sets function type, style, and expression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>[if “Plot”] (the function input dialog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inputs/sets plot data sources, coordinates, and style.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the data prompts (x,y,z etc.) take lists from the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current folder which must be the same size and contain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>only numbers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On/Off (activate/deactivate data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[list] (on means the function will displayed else it won’t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Delete (delete data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ab/>
        <w:t>[list] (hit enter on one to delete it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>Math (math commands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Trace (trace the graphs and look at values. The controls may seem odd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Intersection (find the intersection of graphs. Not particularly useful)</w:t>
      </w:r>
    </w:p>
    <w:p>
      <w:pPr>
        <w:pStyle w:val="Subtitle"/>
        <w:jc w:val="left"/>
        <w:rPr>
          <w:sz w:val="20"/>
        </w:rPr>
      </w:pPr>
      <w:r>
        <w:rPr>
          <w:sz w:val="20"/>
        </w:rPr>
        <w:tab/>
        <w:tab/>
        <w:t>Derivative (find a directional derivative)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Key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Esc: Toggles between menu and graph screens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Arrows: Rotate graph in graph view mode.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Example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Graph “sin(x*y)”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Go to Home Screen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Type “x3d” (run program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F3 (“data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1 (“input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6 (“Function1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At “z=” prompt type: sin(x*y) (write function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Enter (set and calculate function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Esc (go to graph screen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 xml:space="preserve">You will now see your graph. 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You can hit esc and go to ‘zoom’ then ‘zoomfit’ to get a better window.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Plot some point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Go to Home Screen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Type “{-9, -2.3, 0.1, -6, 4}-&gt;x” (make your x list where “-&gt;” is the right arrow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Type “{-5, 6, -3, 0, 7}-&gt;y” (make your y list where “-&gt;” is the right arrow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Type “{-8.6,-9.9,10,0,6}-&gt;z” (make your z list where “-&gt;” is the right arrow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Type “x3d” (run program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F3 (“data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1 (“input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1 (“Plot1”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At “x_data” prompt type: x (use list “x” for x data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At “y_data” prompt type: y (use list “y” for y data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At “z_data” prompt type: z (use list “z” for z data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Chose options regarding the plot looks (“Plot Type”, “Descenders”)</w:t>
      </w:r>
    </w:p>
    <w:p>
      <w:pPr>
        <w:pStyle w:val="Subtitle"/>
        <w:ind w:firstLine="720"/>
        <w:jc w:val="left"/>
        <w:rPr>
          <w:sz w:val="24"/>
        </w:rPr>
      </w:pPr>
      <w:r>
        <w:rPr>
          <w:sz w:val="24"/>
        </w:rPr>
        <w:t>Leave “Coordinates” the same because you used rectangular coordinates</w:t>
      </w:r>
    </w:p>
    <w:p>
      <w:pPr>
        <w:pStyle w:val="Subtitle"/>
        <w:ind w:firstLine="720"/>
        <w:jc w:val="left"/>
        <w:rPr>
          <w:sz w:val="24"/>
        </w:rPr>
      </w:pPr>
      <w:r>
        <w:rPr>
          <w:sz w:val="24"/>
        </w:rPr>
        <w:t>(spherical and cylindrical coordinates are also available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Enter (set and calculate function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Hit Esc (go to graph screen)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 xml:space="preserve">You will now see your graph. 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ab/>
        <w:t>You can hit esc and go to ‘zoom’ then ‘zoomdata’ to get a better window.</w:t>
      </w:r>
    </w:p>
    <w:p>
      <w:pPr>
        <w:pStyle w:val="Subtitle"/>
        <w:jc w:val="left"/>
        <w:rPr>
          <w:sz w:val="20"/>
        </w:rPr>
      </w:pPr>
      <w:r>
        <w:rPr>
          <w:sz w:val="20"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  <w:t>Problems:</w:t>
      </w:r>
    </w:p>
    <w:p>
      <w:pPr>
        <w:pStyle w:val="Subtitle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Slownes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There are two area where it’s slow: function evaluation and rotation.  Function evaluation is not slow unless you give it some huge equation that simplifies to something like “x*y”.  This is mainly because I did not want to manipulate the estack to create a simplified expression to evaluate, so I just use the one inputted.  If you input the simplified version, it will be as fast as the TI grapher. Rotation is slow because I use floating point numbers instead of cheap tricks to use integers.</w:t>
      </w:r>
    </w:p>
    <w:p>
      <w:pPr>
        <w:pStyle w:val="Subtitle"/>
        <w:jc w:val="left"/>
        <w:rPr>
          <w:sz w:val="24"/>
        </w:rPr>
      </w:pPr>
      <w:r>
        <w:rPr>
          <w:b/>
          <w:bCs/>
          <w:sz w:val="24"/>
        </w:rPr>
        <w:t>Function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Functions may not contain the while (“|”) operator.</w:t>
      </w:r>
    </w:p>
    <w:p>
      <w:pPr>
        <w:pStyle w:val="Subtitle"/>
        <w:jc w:val="left"/>
        <w:rPr>
          <w:sz w:val="24"/>
        </w:rPr>
      </w:pPr>
      <w:r>
        <w:rPr>
          <w:sz w:val="24"/>
        </w:rPr>
      </w:r>
    </w:p>
    <w:p>
      <w:pPr>
        <w:pStyle w:val="Subtitle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Comments/Questions/Suggestions:</w:t>
      </w:r>
    </w:p>
    <w:p>
      <w:pPr>
        <w:pStyle w:val="Subtitle"/>
        <w:jc w:val="left"/>
        <w:rPr>
          <w:sz w:val="24"/>
        </w:rPr>
      </w:pPr>
      <w:r>
        <w:rPr>
          <w:sz w:val="24"/>
        </w:rPr>
        <w:t>Email: dillonc@att.ne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20:33:00Z</dcterms:created>
  <dc:creator>Dillon Collins</dc:creator>
  <dc:description/>
  <dc:language>en-US</dc:language>
  <cp:lastModifiedBy>Dillon Collins</cp:lastModifiedBy>
  <dcterms:modified xsi:type="dcterms:W3CDTF">2001-07-26T03:08:00Z</dcterms:modified>
  <cp:revision>61</cp:revision>
  <dc:subject/>
  <dc:title/>
</cp:coreProperties>
</file>