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TETRIS 86 1.0 - by Jimmy M�rdell  &lt;mja@algonet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xplain what Tetris is I think... everyone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-) This game is simply a port of the ZShell game (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) although the scoring system is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1 levels (0-20). You can choose which level to sta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start on level 0-9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core table with names! The three best resul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cher key! If you see your techer heading your way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teacher key to return to TI-OS, an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he next time, you'll automatically resu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. If you run it from a shell however,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instead. But that's your problem, not m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play! Play against each other and kick some butt!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the same as in Tetris for ZShell and Tetris for F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ould link an 86 to an 85 or an 92 and play agains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 different background patterns (level 0-1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oring is almost the same from the Game Boy version.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ore isn't shown (you could think of it that way anyway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reasons. Unlike the ZShell version, you also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ing or moving down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tart with trashlines. It's different from the gamebo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because there is no win-when-cleared-25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linkplay, you can choose if you want to get scrambled (as i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) or unscrambled (Tetris for Gameboy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tation in both direction. You can pause the game (1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layers:    Up/Down      - Chang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/2          - Choose that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tion menu:  Arrowkeys    - Choo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        - 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           - Toggle "2-4 lines", "1-3 lines" (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           - Toggle scrambled/unscrambled lines 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4           - Decrease st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5           - Increase st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:        Left &amp; Right - Move the piece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 &amp; 2nd     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wn         - Move the piece fas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var        - Dr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pha        - Rotate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re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          - Teacher key. Quickly jump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-OS. The game will resu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art i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name:    A-Z, Space   - Enter letter (max 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       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ft arrow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0    L 1   L 2   L 3   L 4   L 5   L 6   L 7   L 8    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ne   |    4 |   8 |  12 |  16 |  20 |  24 |  28 |  32 |   36 |   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 |   10 |  20 |  30 |  40 |  50 |  60 |  70 |  80 |   90 |  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 |   30 |  60 |  90 | 120 | 150 | 180 | 210 | 240 |  270 |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 |  120 | 240 | 360 | 480 | 600 | 720 | 840 | 960 | 1080 | 12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opping a piece, your score will increase with dropsteps/1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git will remain in memory, although not shown)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iece down (with the down key) you will increase the sc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inkplay, first connect two TI-86:s (or connect the TI-86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5 or a TI-92) and choose two player mode. The leve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lightly different. Besides from choosing which level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players can start at different levels), you can choos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lines should be sent to the other calc when clearing lin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2-4 lines (if you get 2-4 lines) or 1-3, ie one line les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This option can also be different on both calcs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. You can also toggle if you want to get unscrambled penal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ambled penalty lines. If choosing unscramble (defualt), the lin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ll only have one gap, making it much easier than gett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tart the game. Now the calc will go into waitin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other player has reached this mode. When one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mode, the other player MUST have started ZTetris (or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ell) because else the game would start immediate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is is because the TI-86 checks the linkport in TI-OS. If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-92, the TI-92 user must enter Waiting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s you usually do, but when you clear 2 or more line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get penalty lines depening on how many lines you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hoosed when selecting start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ar telling how high up in the playing field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t's not visible in the beginning since the field is empty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hen choos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oses, or aborts the game, a "You won"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use or use the teacher key in two player mod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enter the hiscore table (even though score is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pull out the linkcable while playing twoplayer! The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reeze a few seconds (not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play ZTetris, then play another asm game, and run Z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something weird happens. In the two play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"Lines unscrambled" isn't shown, only "L     u"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orks fine, but the bug is damn annoying... if any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at's wrong - please mai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nkplay probably isn't that stable, and the calc may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for a short time. It is also possible that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"miss" some penalty lines :) See this as a feature instead heh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release version. The game is more or less finished :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rted from Z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ny sound and NO grayscale graphics, so don'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dd an option so both players get the same pieces in link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uch more fair. You can't blame that you got ba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 about more features, mail them to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Bouron   - great link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Hock     - example source on how to use those lin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Kelly      - grea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Bailey     - for ASM86.H (the one used in ZTetris 86 i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end an email to mja@algonet.s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on IRC, #calc-ti at EFnet with the nick Yarin. I'm 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:00 pm - 02:00 am CET (5:00-8:00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t my homepage at http://www.algonet.se/~mja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I-calculator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immy M�rdell &lt;mja@algonet.se / http://www.algonet.se/~mj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