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 XXX  XX  X XX    XXXX  XXXXX XXXX    XXXX   XXX   XXX  XX  X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XX  X XX  X XX    XX  X XXX   XXXX    XX  X XX  X  XXX 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XXX   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 XX  X XX  X XX    XX  X XX    XX  X   XX  X XX  X XX  X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 XXX   XXX  XXXXX XXXX  XXXXX XX  X   XXXX  XX  X  XXX  XX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TI-86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med by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BOULDER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Dash was first made for the Atari 400/800, and ported to Commodor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year (1986). BoulderDash is a trademark of First Star Software 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originally programmed by Peter Liepa. BoulderDash was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veral other systems, including MSX, Amiga, PC and lately Nint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boy. There are many clones available, which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Dash was, and is, a fantasic game. And now you have it fo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-8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BoulderDash is to search throughout each CAVE and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Jewels in as short a time as possible. Once the indicate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ewels have been collected, the door to the mysterious escape tunn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 and you go to the next cave. Strategy and planning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the "physics" of BoulderDash. Boulders drop predictably enoug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Rockford also have to block growing Amoebas, transform Butterfl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manoeuvre Fireflies, and overcome other numerous obsta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with 3 chances, Bouns tries are awarded after every 5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to the right will tell you when you are awarded a bound try. A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earned by completing a Playable int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S AND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6 caves, each comprising of several scrolling screens,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 P. Each cave, has 5 Difficulty Levels. To select a different c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Up] or [Down] in the menu screen. To select a different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, press [Left] or [Right] in the menu screen. The greater the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ss time you have and the more Jewels you have to collect.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A, E, I or M, on Difficulty Levels 1-3. On Difficulty Levels 4 and 5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tart with CAVE A. After making a selection, press [Enter] or [2nd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iscore position will be saved and stored inside the program.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itializes with the [Up] and [Down], change letter with [Left],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[Enter] and return to the menu screen with [2nd] or [Exi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ve Rockford through the caves with the arrowkeys. You can also "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" if you hold down [2nd] when moving. This is good when you're f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Jewels for example, or untrapping an enemy. If you die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de a mistake so the cave isn't possible to solve, press [More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on the same cave. [Alpha] will pause the game and [Exit]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(if you have a highscore then, you will still get a chanc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IN BOULDER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you, a fellow that search through caves a collects jewels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falling things, butterflies and fireflies because they will kill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 to say. Exist to keep things from not fall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 falls down if it's possible. They may also roll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object (boulder, jewels or brick wall) so watch out!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boulders if you try to move in the same direction as the bould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empty space behind the boulder though, and you'll suc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 try of 4, so keep pushing until it m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you should collect. They fall and acts like boulders, so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 if you get one on top of your 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s the cave and can not be blasted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that can be blasted through. Acts like a rounded object, so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ewele will roll of a brickwall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like a brick wall, but when a boulder or a jewel falls on it, th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will be activated (the wall will animated so you can see whe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) and then every boulder that falls through will turn to a je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ry jewel will turn to a boulder! If there aren't spac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wall, the boulder/jewel will disappear. After a time (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), the magic wall will expire, and nothing falls through bu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. Note that only falling boulders and jewels will transform;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ewels that already sit on the wall will not fall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sty enemy that flies around the cave. Will always try to turn lef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(will fly around in circles if possible). Explodes into spa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kford or Amoeba are close (one step). May be used to blast through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(drop a boulder or a jewel on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like fireflies except that they turn to the right instead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ing they will create nine jew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eature that doesn't harm you, but will expand (slowly in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fter a while it grows much faster) and may enclose you or blo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Can be blasted when a firefly or a butterfly touch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V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 and exit before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, but you must move boulders to get all je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M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jewels. You must get every jewel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BUTTERF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boulders on butterflies to create je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GU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ewels are there for grapping, but they are guarded by the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FIREFLY 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refly is guarding a je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AMO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 the amoeba with boulders, so it can't grow anymore.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ls that are created when it suff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ENCHANTED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enchanted wall and create as many jewels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G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t a lot of jewels here, lucky there are so 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jewels, avoid the 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 CRO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move a lot of boulders around in some tigh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blast hrough walls to get at some of the jewels. Drop a bou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firefly at the right time and plac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APOCALY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the butterflies and amoeba together and watch the jewels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ZIGZ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ly transform the butterflies into jewels, but don't was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s and watch out the firef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 T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nchanted wall at the bottom of the rock tu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ENCHANTED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each square room is an enchanted wall, but you'll have to b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First TI-86 version. Simply a port from the ZShel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tuff (see future versions) will be add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al bug that I can think of. If you get 10 lives or more, 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on the screen before entering the c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control isn't that great. Quite often when you wan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ingle step to one direction, nothing happens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 very fast, and if you hold it down, you may easily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teps which might prove fa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rnal cav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t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more tiles and supporting another leve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ulderDash Construction Kit (!?!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LIEPA and CHRIS GRAY for the original version and the great game id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NANDO HERRERA for creating all the cool caves (the caves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in the original C64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BROADRIBB for his great BoulderDash homepage will all informa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(http://www.emedia.com.au/users/peterb/boulderdash/). Keep up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#CALC-TI CREW for chatting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EOPLE COMMENTING MY WORK for reporting bugs and comments abou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written 97-08-21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.: mja@algo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..: http://www.algonet.se/~m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C...: Y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