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PAL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.J. Orians &lt;ajorians@hot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This is a Ti-86 Basic Math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I usually suggest using a shell for this; the reason is because it starts a lot faster.  The Ti-83’s and stuff start Basic programs, but the Ti-86 (the programs is for) takes some time depending on the size of the program.  No installation needed except for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he Math Program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Well if you don’t use a shell, then just start it by pushing clear, to make sure you have a clear screen.  Push Prgm Button and then F1 and look for the program.  After you find it, select it with the F-keys.  After that press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in the Program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Wonderful program that show the basic properties for Addition and Multiplication.  Such properties are Closure, Communitive, Associative, Identity, Inverse, and Distributive.  It say the properties for each of t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Errors in Program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Hop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Me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ve getting mail, so if you have any problems with Basically ANYTHING, please write me.  At </w:t>
      </w:r>
      <w:hyperlink r:id="rId2">
        <w:r>
          <w:rPr>
            <w:rStyle w:val="InternetLink"/>
          </w:rPr>
          <w:t>ajorians@hotmail.com</w:t>
        </w:r>
      </w:hyperlink>
      <w:r>
        <w:rPr/>
        <w:t xml:space="preserve"> I will answer questions about shells, games, levels, graph-links, and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 xml:space="preserve">Remember that this is a Basic Program so it shouldn’t crash your calculator.  But if you calculator does do something like crash, wear out batteries, or anything else, sorry.  I am not responsibl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orian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6:14:00Z</dcterms:created>
  <dc:creator>A.J Orians</dc:creator>
  <dc:description/>
  <dc:language>en-US</dc:language>
  <cp:lastModifiedBy>A.J. Orians</cp:lastModifiedBy>
  <dcterms:modified xsi:type="dcterms:W3CDTF">1999-12-30T16:14:00Z</dcterms:modified>
  <cp:revision>2</cp:revision>
  <dc:subject/>
  <dc:title>BASPALG2</dc:title>
</cp:coreProperties>
</file>