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game of horse racing and casino is finally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First go to hohelp and say yes to th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To start the game hit any button and a screen will come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irections ar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Hit new odds and you are ready to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When customizing a horse hit the number of the horse.  The race track is divided into three parts begining, middle, and end.  you have 25 points to spread over those three areas.  It will ask you for the begining poinst and you can put something like 15 if you want him to start out fast or 9 for moderate or something like 20 for really fast.  When the horse finishes the first part of the track he goes to his middle points and so on.  (the last part of the track is a little smaller then the first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When you go to casino it will ask you if you doing god or not and if you have less the 15 dollars it will give you 25 but only 3 times.  1-5 is you guess a number between 1 and 5 and if it hits you win.  re/bl  you pick red or black.  Black jack is set up to give you a random # between 1 to 11 so aces you can't choose.  Box  you bet money and you either win money or loose it.  Slots    If you get 3 7's that is the grand amount if you get 123  321 234 432 and on up that is the second best  if you get 2 of the same # that is third best other wise you get 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game has been programmed by </w:t>
      </w:r>
      <w:r>
        <w:rPr>
          <w:rFonts w:eastAsia="Times New Roman" w:cs="Times New Roman" w:ascii="Times New Roman" w:hAnsi="Times New Roman"/>
          <w:b/>
          <w:bCs/>
        </w:rPr>
        <w:t>Jason Bail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nd your questions and comments to </w:t>
      </w:r>
      <w:r>
        <w:rPr>
          <w:rFonts w:eastAsia="Times New Roman" w:cs="Times New Roman" w:ascii="Times New Roman" w:hAnsi="Times New Roman"/>
          <w:b/>
          <w:bCs/>
        </w:rPr>
        <w:t>Lenwood_IV@yahoo.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edback is appreci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