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se are just some things I made using programs that other people have mad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iles included in this zip file are: one Sim Community 2000 city I've made(used the game itself), two animations(one of the cartoon character Ash from the gameboy and the other an animation of "energy"; I used the Animation Studio 86 for this), 5 Arkanoid levels(the windows level editor), and some grayscale pics that either I made or put together or edited(made using the Gray 32 program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ope doing any of these is not illegal.If I uploaded something I shouldn't have, please tell me at KeyNamChristFam@msn.com. My website address is www.WorldofKiJeon.homestead.com/main.htm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*Note: Just in case you didn't know, you need a TI-86, the best calculator out, to view or play these files. Along with anything else you might need. Such as the TI-link, Link software, the Sim Community game, the Arkanoid game, and perhaps a shell if you use them(Yet Another Shell v1.0 with the iShell is the best in my opinion!) Thanks for downloading this zip file and I hope you enjoy these! God bles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