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  �   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 � �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  ��    ���� ����� ���   �     �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Dan 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an.Eble@Comm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program for the TI-85 graphing calculato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Z80-compatible programs stored in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shell and an operating system combined.  The she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rganized way to list and execute the string program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The operating system part provides fun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rograms to work properly with different ROM vers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d environment of the TI-85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10A.ZIP   --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SHELL  .85I -- picture file of the Z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SHELL  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10B.ZIP   -- programming information and utilities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-85   .H   -- header file for TASM facilitating TI-8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M is the Table Assembler, not Borland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-CUSTM.COM -- modifies the custom pointers in an .85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NG85.COM -- compiles binary Z80 code into an .85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INFO.ZIP     -- general programming informa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-PORTS.TXT -- TI-85 port information list useful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-ROM  .TXT -- TI-85 ROM information list useful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-RAM  .TXT -- TI-85 RAM information list useful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Graph-Link or know someone who does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one who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ZShell, you must have ROM version 3.0A, 4.0, 6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.  To find out what version of ROM you have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[MODE] [ALPHA] [S].  The sentence "Enter self test?"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ll appear.  Hit any key EXCEPT [ENTER]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MEMORY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tself is stored in a picture variable.  All you have to d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calculator is use your Graph-Link (or link with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 to transfer it to yours.  In order to run ZShell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the custom menu.  One way to do this is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another calculator that has the modified menu, but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ata you originally had in your memory.  A better way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CUSTM.COM.  This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ackup your memory using the Graph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the DOS prompt, type "TI-CUSTM BACKUP.85B 8641", assuming BACKUP.8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name of your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ut BACKUP.85B back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rst entry in the custom menu points to the calculato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 side-effect of TI-CUSTM is that all other custom menu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SHELL, recall the ZSHELL picture variable and hit [CUSTOM]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ever the picture is not recalled, you will see jun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CUSTOM].  NEVER press [F1] when you see junk on the custom men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might crash.  Don't ever worry that it'll brea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, there isn't anything that can go wrong with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fixed by taking out a battery, pressing [ON]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pressing [ON] and turning up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you have a ROM version other than the o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IREMENTS" section (II), ZShe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ZShell, it displays a list of the string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"NO PROGRAMS" if it can't find any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program, [MORE] to see the next page of program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eight), [ENTER] to run a program, and [EXIT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fferent versions of ROM are very much alike, but differ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f mos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alculator dynamically rearranges its memory, so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re way to pinpoint the location of a program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do JUMPs and CALLs.  One way to circumvent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all a picture variable into the graphics memory (86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IC method of storing programs is convenient, but too in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imits (or augments) the size of a program to 100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much pressing of keys to go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fixes the ROM CALL offset problem by providing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ddress, adds the proper offset before calling a ROM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is CALL_ROM routine is 864E, and it always will be--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for future compatibility.  My ROM version is 3.0A, so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unctions must be to 3.0A addresses.  Here is an example of how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the clear screen function is at 3DFC in ROM 3.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64E   ; this is a call to the CALL_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DFC    ; the following two bytes spec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ssembler can handle macros (I recommend TASM)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so that the above looks like thi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ROM(CLEARLCD)   ; "Ah," you say, "Very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CALLs and JUMPs within your own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add the program's offset in memory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In TI-85.H, I have defined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ype of CALL or JUM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ROM(addr)  call $864E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Z(addr)    call $8651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(addr)     call $8654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NZ(addr)   call $8657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C(addr)    call $865D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LL_NZ(addr)   call $8663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Z(addr)    call $8669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(addr)     call $866C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NZ(addr)   call $866F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C(addr)    call $8675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JUMP_NZ(addr)   call $867B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wanted to JUMP if the carry flag were set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relative to the beginning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675   ; address of JUM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0ABC    ; address of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with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C($0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, size efficient way to d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data in your program, there are two solu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(like players' scores) and one for permanent data (lik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emporary data, the best solution is to use th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text memory at 80DF.  ZShell automatically sets every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to 00 before running any program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any matrices yourself, which save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permanent data, what you need to do is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and add the relative offset of the data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provides the word at (8681), which is the addr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For example, if you needed to display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6 from the start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without TI-85.H   ; 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 ($8681)    ;   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 $246       ;   ld de, $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         ;   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64E        ;   CALL_ROM(D_ZT_STR)   ; display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E68         ;                        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piece of information that is not valuable now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s the version byte for ZShell.  The version numb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86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urn your assembled binary code into an .85S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it through STRING85.COM.  Here's the batch file I use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strings, get ready to transfer my programs to my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b -80 -g3 -q -r8 -y %1.asm   ; assem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rrors      ; stop batch on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%1.obj %1                    ; take extension of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85 %1     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%1.85s \link85              ; move to \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bak                       ; delete other files (I have a 40Mb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ink85                        ; switch to \link85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asm                          ; go back to 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about the structure of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should use .ORG 0 or your calls and jumps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mediately after .ORG 0, you should define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next to the name in the Z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I-PORTS.TXT, TI-ROM.TXT, and TI-RAM.TX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necessary for writing good programs.  These lists are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and the RAM list is nowhere near organized :)), so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.  My Internet address is Dan.Eble@CommLin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.85I and all the companion files are my work.  I encour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long as they are kept together, unmodified from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originally distribu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