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hat - a multiuser chat program for TI-85 and ZShel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 beta, 14.1.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Osma Suominen &lt;ozone@clinet.f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t is a multiuser chat program for ZShell. It uses the MB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data transmission between the calculators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calculators with a standard TI-TI link cable, bu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lculators, you need to make your own cable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e the MBus home page at http://www.clinet.fi/~ozone/mbu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many features, some of them IRC-like, some ju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would be nice to have. To identify yourself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character id and a nickname (max 8 characters). The 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chatlog screen, and the corresponding nick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 in the nickname screen (accessed with F2)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 &amp; nickname system is that a full nickname, like in IRC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too much space on the chatlog screen, and to only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id or a number is quite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should be quite self-explanatory, and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o get a help screen which documents most of the special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            Num key; produce numbers instead of letters (lock with 2*2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  Shift key; make capital letters (lock with 2*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Quits the program (surprise,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Let's you view what you've just typed, in case it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           Always make an 'x' ; good for enter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Eras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        Makes a colon, to point a message at someone, e.g. "z: Hi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Makes a &gt; sign, to make a private message (id&gt;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M            Repeats the last entered z: sequence, where z is the i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       Repeats the last entered z&gt;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Clears the current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        Scroll cha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Send the current line of text (pretty self explanatory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Show addresses, id's and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Show statistics screen, where you can also chan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Re-enter your id an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Teacher Key: Quit directly to the TI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-LOG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-SIN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-COS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-TAN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-LN          ... (this is just one charac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us routines uses a variable called I2CSpeed to adjust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calculator sends data to the bus. On a turboed calculat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mulating a calculator, the added speed must be compensat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speed value (it's actually a delay, that's why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wards"). The default setting, 8, should work in a system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urboed calculators. For a turboed calculator, try higher val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seems to be reliable. The value is saved upon exi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djus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 of MChat. Bug reports are welcome in January 1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that you should look for a newer version. The home page of 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Chat is http://www.clinet.fi/~mbus/ . Version 1.0 will probab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variations, a Lite version with less features and les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o version with all th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comments from users of MBus and 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z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