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  ��  ������  �������  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  ��  ��      ��       ��   ��  ��   ��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  ��  ������  ��  ���  �� ����  ����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  ��      ��  ��   ��  ��   ��  ��  �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  ������  �������  ��   ��  �� 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VIEWER v1.0 + QView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500 byte small text viewer supports quite a few thingi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o look at normal .TXT docs on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hell / CoolShell+ or another shell which supports 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xt docu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the document and i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LEFT, RIGHT</w:t>
        <w:tab/>
        <w:t>- navigate throug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-</w:t>
        <w:tab/>
        <w:tab/>
        <w:tab/>
        <w:t>-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</w:t>
        <w:tab/>
        <w:tab/>
        <w:tab/>
        <w:t>- shut dow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ab/>
        <w:t>- change fixed text width (off,4,5,6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ab/>
        <w:t>- toggl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  <w:tab/>
        <w:tab/>
        <w:tab/>
        <w:t>- jump to next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ab/>
        <w:t>- get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string out of a text fil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text file, for instance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EXTCONV on it, e.g. TEXTCONV TEST.TXT TES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TRING85, e.g. STRING85 TEST.OBJ H00,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sulting string to your calc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.andreas@computerhaus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