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40"/>
          <w:szCs w:val="40"/>
        </w:rPr>
        <w:t>The Portal</w:t>
      </w:r>
      <w:r>
        <w:rPr>
          <w:rFonts w:eastAsia="Times New Roman" w:cs="Times New Roman" w:ascii="Times New Roman" w:hAnsi="Times New Roman"/>
          <w:sz w:val="16"/>
          <w:szCs w:val="16"/>
        </w:rPr>
        <w:t>v.99b</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For Usgard v.95b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les (Required):</w:t>
        <w:tab/>
        <w:tab/>
        <w:tab/>
        <w:tab/>
        <w:t>Files (Opt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Winlib                 </w:t>
        <w:tab/>
        <w:tab/>
        <w:tab/>
        <w:tab/>
        <w:t>Programs to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sgdlib</w:t>
        <w:tab/>
        <w:tab/>
        <w:tab/>
        <w:tab/>
        <w:tab/>
        <w:tab/>
        <w:t>Explorer to sel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Explrlib to run Explor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Usgdctrl to modify 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Ugapplib for Anti Cr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Developed B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Programming/Graphics/Doc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kel Blanchar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Ideas/Graphic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ussell Berg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vid Schulz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C) 1997 Compu-Tuto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rPr>
        <w:t>Contac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feedback is greatly appreciated! If you mail us with your comments, then you will be sent a limited version of Portal customized just for you! Anyone who reports something that actually changes the final outcome or portal, or reports a bug will be rewarded with their very own custom shell! So get the mail flow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kel Blanchar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shonly@ao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CashOnly/The_Layer.htm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ussell Boko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ussAB@ao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Introduction:</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24"/>
          <w:szCs w:val="24"/>
        </w:rPr>
        <w:t>This is an optional Shell for use with Usgard. This shell is basically a different version of the Usgard Luxory Shell (and some source code has been taken from that), but with many more features. The shell might be big in size, but that is entirely because this beta has a background picture built in, so their is no need to have a different one(s) on the calc. When you do the math, the amount needed for that background picture in the other shell would make that shell the same size as Portal anyway!</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Bet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beta version, and is not fully finished. Some menu selections will not work, but will work in the finished version. The finished version is currently being written, and will support some new features, improved features, and some new file formats. The finished version should be out soon, and should not be missed. That version will be completly different from the Luxory Shell, and will be 100% written be the team at Compu-Tuto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1]: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3]: Ru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5]: User (Does not work ye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ND]: Quick Shutdow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S]: Increase Contras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US]: Decrease Contras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Featur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shell is full of new features that are new to the shell world. When you choose Shutdown you can choose to have your favorite lock program load automatically! The default program is Safehold v2.5, so change it if you use 3.0! There is also a built in Anti Crash System. The Anti Crash System is not yet done, but it does support crashing back to the shell. If a program ever locks up on you, then you will be able to get out of that without having to take out the batteries (simply press [ON] and [F1] after installing the system)! And when you leave the shell the interrupt is automatically removed, so it will not crash later! Although when you start the shell again you have to reinstall the interrupt. In future versions this will be done automatical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Beta Test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nce this is a beta version anyone who wishes to contribute anything will be put into the developers list! Any feedback is encoura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rPr>
        <w:t>Legal Stuff:</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verything in this document, and everything included in the .zip file are (C) 1997 Compu-Tutor.</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 loading this software, you agree to the following terms:</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 part of Poral may be modified, disassembled, or removed without prior</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ritten consent from the authors.</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n no case may Mikel Blanchard, Russell Bergh, or David Schulze be liable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or any damage through the use or misuse of this product.</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f your machine locks-up, freezes-up, blows-up, or throws-up, we are in no</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ay responsible, but we will pity you a little.</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