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ater's Toolbox 1.0 - By Patrick Davidson (eeulplek@hotmail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ater's Toolbox is a cheating utility for Usgard.  I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at in ZTetris or Insane Game.  You must have the ful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gard 1.0 or above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How do I activat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the cheater is simple.  All you have to do is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"LoveTest".  This program pretends to be a "love te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ctually conceals a cheating TSR.  When you run the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esent you with one of four messages.  They mea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! - The cheating program has been installed and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 - Unable to install the c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 - The cheating program has been successfully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less - The cheating program is installed but could not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cheater has been installed, you can delete the "Love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he cheater will st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How do I operat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eater is operated by pressing certain combinations of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s.  You should use them *only* with the gam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.  If you use them on anything else, i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your calculator!  The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M+F3 (ZTetris 3.0) - Gives you extra points at the rate of 5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ints for every second you hold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wn.  Since ZTetris only updates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a piece reaches the botto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see the resul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M+F4 (ZTetris 3.0) - Gives you extra lines.  Whenever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se keys, it "fills in" the bottom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s of the screen.  You will not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mediately, but whenever your piece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ottom, you will get the lines!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y effective for sending lots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your opponent in a two-play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M+F5 (Insane Game 2.7) - This duplicates a piece in Insan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order to allow you to get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ints and send a lot of piec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ponent.  Whenver you press PRGM+F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 "copies" the piece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ft corner over the entire bottom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the screen.  If you then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iece, you will get a lot of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send a lot of stuff to you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you are in Versus mode.  It i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ceed 10,000 in Puzzle Mod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.  You need to be very car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tion Mode, however.  Insane Ga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ores the score as a 16-bit value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go beyond 65535 your score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ck to zero!  When you use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not see the chang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must paue and then unpaus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at it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How should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n't use it at all!  You're a luser if you do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eat in ZTetris, just press PRGM+F4, x-VAR, PRGM+F4,</w:t>
      </w:r>
    </w:p>
    <w:p>
      <w:pPr>
        <w:pStyle w:val="PreformattedText"/>
        <w:bidi w:val="0"/>
        <w:spacing w:before="0" w:after="0"/>
        <w:jc w:val="left"/>
        <w:rPr/>
      </w:pPr>
      <w:r>
        <w:rPr/>
        <w:t>x-VAR over and over and you will get a huge score and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d your opponent if playing in two-player mode.  To cheat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sane Game, just press up once at the start of the game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left corner, and repeatedly press PRGM+F4, 2nd, PRGM+f4, 2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playing in two-player mode, it would be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heats as little as possible to avoid arousing suspic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gain, you could always try a two-player game in whic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re cheating.  This will result in an "unusual"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How do I protect agains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check whether or not someone else i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just press the PRGM key in the Usgard menu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installed programs.  If it says "NO PROGRAMS"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er is not installed.  If it doesn't display "NO PROGRAMS"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listed, a program with a blank name (probab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er) is installed.  If one ore more programs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you may not be able to tell whether or not the cheater i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s name is blank.  In any case, you can press CL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have removed the ch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