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ok 2.0   -  by Patrick Davidson (eeulplek@hotmail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oK is a small security program for Usgard.  Two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are supplied.  The full version (CalcuLoK) takes up 34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e "bare" version functions the same as the ful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s no text in it, so it takes up only 14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the code, press F2 after starting CalcuLoK. 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keys in the previous code, and then press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right, CalcuLoK will then read in a new code. 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, hold down all keys in the code and then press 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de (which will be set when you first send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to your calculator) has no keys to be press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press 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ck the calculator, start CalcuLoK and then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hold down all keys in your pattern and press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calculator back on.  It will just displ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USER !" if you are not holding down the correct patte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turn on the calculator.  If your calculator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't remember the password, there is no back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you back in.  If this happens, the only way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alculator is to take out a battery and hold down 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-inse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ure you know how to use it, you can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cLock" program (which is only 140 bytes!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"CalcuLoK".  It is operated in the same wa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anything at all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