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z is a simple puzzle game where you move around different pie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oard. The goal is to create 3x3 blocks, which will caus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ancy title menu or anything when you run Squarez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menu; the game starts immediately. You'll see a play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x15 squarez. In the top left corner a piece will appea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with the arrow keys and rotate clockwise with Alpha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so necessary to tell that the piece won't fall down as in Tet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drop" the piece (put it somewhere on the board), press 2nd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ropping, a new piece will appear in the top left corner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bout 10 seconds to drop a piece. If you haven't (or ca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ce for it) you'll lose. The timer is visible at the righ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Also, the faster you drop a piece, the more points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when you drop a piece, create a 3x3 block or a bigger block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least 3 squares wide, ie 2x6 filled squares isn't a block)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If you create a block containing 16 squares or mor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a scoremultiplier one step. Every time you score (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ing a piece or creating a block), that new score will be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ultiplier. So, creating big blocks increases the sc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If the multiplier is more than 1 (start value), it will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ep about every 20th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ck can also be irregular, ie not rectangula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     If you create a block like this, it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Nestled 3x3 blocks are allow in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Also, since the block contains 16 squares, the 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   will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 a piece anywhere on the board, except the starting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t's marked with dots. Also, the game won't becom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: same pieces (39 different) and the same time to dro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after a while there's a lot of trash on the board and almo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move the pie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use with the [More] button. The screen is, of course,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. Press any key to return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ying (always on time) or exit with the [Exit] button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mpared with the hiscore. If it's better, it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"A New Hiscore!" will be flashing). You don't enter th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not having a title menu or any advanced features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small which I think is one of the most important th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games. Squarez takes only 1457 bytes on the calc, making i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mallest ZShell games. Still, fun to play, and it's defi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for Tetris f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immy Mrdell  &lt;mja@algo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my homepage for other ZShell games - http://www.algonet.se/~mj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