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        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\      | |    |_   _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&lt;&gt; |     | |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__/   _  | |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|    | \_/ |     _| |_| 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_|     \___/     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0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AIN JUMP ][ (C) 1996 by 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s.andreas@computerhaus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Plainjump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ab/>
        <w:t>ess.andreas@computerhaus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   pj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NORMAL: a little bit less than 8.5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E: about 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      Grayscale, link play, teacher key, top 3 hiscore,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 Schwarc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ol marbles &amp; the star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ta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S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ping me with the link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little brother - Mark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e testing the link playing and doing a bit of the built-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G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ta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Tay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aylib(Hey, work on ZShell 4.5! Finish it this ye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CALC.ORG TEAM! YOU GUYS DO AN AMAZING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now i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onth since Plain Jump, the ultimative 3D action game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onth since my last game, M.C.Mik(don't forget to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day since my birthday(15.12), but you don't want to know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16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jump ][ is a completely rewritten version of my second game I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uch more fun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much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ITH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bout 1 week of intensive testing, I just couldn't ge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work! Perhaps somebody can help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 test which calc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ssign routines to each calc, depending on server/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recv function(by Pascal B.) receives ... well ... a bunch of c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function does nothing and gets stuck in the confirm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jump  &lt;   --------------------------   &gt;  Plainjump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iles                                        8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xt row of tiles                      see the next 2 row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most)no perspective                         quite goo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ield types                                  4 field types(+hijump,+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in level editor                           PC level editor,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ad up to 30 ga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ach having store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ved game(not hi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hiscore                                      top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nemy                                       One(well, a half)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bonus                                       half of the track-&gt; +1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k play                                   Link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shown in left corner                     Score, speed &amp; liv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: :-(                                  Cool graphics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dam Schwarcz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peeds                                       4 speeds with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riod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can think of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re searching for enemy marbles - then you are wrong he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uch work right now. There's a flying starship(oncoming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y to bounce you off the track, it's not very fant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makes the game more difficul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J ][ is to gather as much points as possible by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lain with a lot of holes. But be aware: there may sudden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ship which tries to knock you of the way, or the road slows you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ingly fast down - and you don't have enough power to jump - A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tile: you can roll over it, be on i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gray tile: it slows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gray tile: use this to perform a highe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hip: tries to knock you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starts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play the game with a beeping soundtrack(not LI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play the game without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make a race against another guy ov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restore game - noth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load leve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XIT]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IT the key you dunno wanna p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'N RIGHT: move you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'N DOWN:    accelerate/deaccelerate you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nd]:         j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:          teacher approaches! /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IT]:        have a gu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RE]:        pause the action, before you get a heart at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level editor for MS-DOS. It's easy to use, just start PJ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presented with it. Have fun designing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ad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fly to all ZShell programmers - as Jimmy Mardell says -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rom us! And all the others who supported me or got on my nerv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don't program - TRY TO MAKE A GAME - I'll help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so much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better picture compresser based on LZW(I'd have a C source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3D polygon engine (of course with filling) - a really difficul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tle 'BEST GRAPHICS ZSHELLER OF THE YEAR 1996' for the one who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general LZW compressor(well, we'll have to wait for ZShell 4.5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better, graphical ZShell(or will 4.5 be this way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A game like simcity... - title 'BEST ALGORITHM ZSHELLER OF THE YEAR 199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A graphical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A flight simulator(see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A new TI-OS from ZShell - with multiple last entry &amp; answer,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se are really ALL hard to achieve - but perhaps someone has time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nother title for each one who does such a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- 'THE BEST ZSHELLER OF THA YEAR 1996' :-)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.andreas@computerhaus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