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7 - The utlimate (?) Pac-Man for Z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Shell 4.0 or a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rtup screen, press any key to begin the game!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move around with the arrow keys.  You can press [EXIT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[MORE] to save the game and exit.  The [2nd]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autopilot on and off.  When it is turned on,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until you hit something, and can turn at any time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you only move for a short distance each time you pres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and cannot turn while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game i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small pil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large pill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ghost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evel lives bonus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bonus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ossible score    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ZShell.  The Usgard and PhatOS version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so you really should get them instead.  Bu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till use ZShell, CShell-NT, OShell-85, OS-85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is version 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