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U N O I D   8 - The utlimate (?) breakout for Z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Shell 4.0 or a compatibl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very simple.  You control your paddle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, trying to destroy as many brticks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ll and never letting it fall off the screen. 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creen, you select the speed with a function key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keys result in a faster game.  After choosing the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oose a universe with the function keys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numbered universes are more difficult.  If you just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ighscores and not play the game, press ALPH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screen.  To make your paddle move more slowly (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), hold the up arrow while moving.  To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down arrow.  The game will automatically resu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f the next time you start Lu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oid isn't that hard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2 (12-April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bad controls (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3 (13-April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multiple levels (total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4 (18-April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bri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5 (28-April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now looks like a paddle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crolling text to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6.4 (7-May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graphic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features multiple universes (total of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bug that caused the gam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bug that caused "annoyance"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ver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USGARD-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s low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8.2 (11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de no longer overuses the IX register - saved 165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ok out a meaningless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8.5 (14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ted back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gard and PhatOS ports of the game are smaller an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recommend that you use them instead.  However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re still using ZShell, so I mad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8.6 (15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scoring (again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